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578747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1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4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будівництво спортивного майданчика на мкрн.Лукавиця в м.Обухові Київської област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4 червня  2017 року наданий ТОВ  Міжнародна торгова компанія «Інтера»  з метою будівництва спортивного майданчика на мкрн.Лукавиця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будівництво спортивного майданчика на мкрн.Лукавиця в м.Обухові Київської області, складений відповідно до вимог ДСТУ Б Д.11-1:2013 «Правила визначення вартості будівництва» в сумі – 199,680 тис. грн. (сто девʼяносто девʼять тисяч шістсот вісімдесят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4T09:56:00Z</cp:lastPrinted>
  <dcterms:modified xsi:type="dcterms:W3CDTF">2017-06-15T07:16:00Z</dcterms:modified>
  <cp:revision>52</cp:revision>
  <dc:subject/>
  <dc:title/>
</cp:coreProperties>
</file>