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40772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26 січ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теплових мереж ТК 15.02 з встановленням колодязів по вулиці Каштанова в місті Обухові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”, зі змінами внесеними постановою від 26.08.2015 року №665, враховуючи зведений кошторисний розрахунок  від 26 січня 2018 року наданий Товариством з обмеженою відповідальністю „Прогрес-92ˮ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капітального ремонту 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D:\\Спільна папка\\ТИТУЛ\\2017\\25 cесія\\Титул 25- 2017 ред.11.07.17.xlsx" "Лист1!R149C2" \a \f 5 \h  \* MERGEFORMAT </w:instrText>
      </w:r>
      <w:bookmarkStart w:id="0" w:name="_1561880437"/>
      <w:bookmarkEnd w:id="0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t>теплових мереж ТК 15.02 з встановленням колодязів по вулиці Каштанова в місті Обухові Київської області.</w:t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теплових мереж ТК 15.02 з встановленням колодязів по вулиці Каштанова в місті 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193,740032 тис. грн. (сто девʼяносто три тисячі сімсот сорок гривень тридцять дві копійки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8-01-26T09:06:00Z</cp:lastPrinted>
  <dcterms:modified xsi:type="dcterms:W3CDTF">2018-01-29T09:19:00Z</dcterms:modified>
  <cp:revision>72</cp:revision>
  <dc:subject/>
  <dc:title/>
</cp:coreProperties>
</file>