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81071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6 січ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еплових мереж ТК 15.02 з встановленням колодязів по вулиці Каштанова в місті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26 січня 2018 року наданий Товариством з обмеженою відповідальністю „Прогрес-92ˮ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>теплових мереж ТК 15.02 з встановленням колодязів по вулиці Каштанова в місті 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еплових мереж ТК 15.02 з встановленням колодязів по вулиці Каштанова в місті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3,740032 тис. грн. (сто девʼяносто три тисячі сімсот сорок гривень тридцять дві копійки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1-26T09:06:00Z</cp:lastPrinted>
  <dcterms:modified xsi:type="dcterms:W3CDTF">2018-01-29T09:19:00Z</dcterms:modified>
  <cp:revision>72</cp:revision>
  <dc:subject/>
  <dc:title/>
</cp:coreProperties>
</file>