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986259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3 січня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складу 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побігання та виявлення коруп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Обухівській міській раді, її виконавчому комітет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 у підприємствах, установах, організаціях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вають у комунальній власності міс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 метою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недопущення проявів корупційних діянь з боку депутатів міської ради, працівників апарату міської ради та її виконавчого комітету, працівників підприємств, установ, організацій, що перебувають у комунальній власності міста та організації ведення профілактичної роботи, в</w:t>
      </w:r>
      <w:r>
        <w:rPr>
          <w:bCs/>
          <w:sz w:val="28"/>
          <w:szCs w:val="28"/>
          <w:lang w:val="uk-UA"/>
        </w:rPr>
        <w:t>ідповідно до Положення про комісію з питань запобігання та виявлення корупції в Обухівській міській раді, її виконавчому комітеті та у підприємствах, установах, організаціях, що перебувають у комунальній власності міста,  затвердженого рішенням виконавчого комітету Обухівської міської ради № 359 від 17 жовтня 2013 року , керуючись пунктом 20,частини четвертої,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новий склад  комісії </w:t>
      </w:r>
      <w:r>
        <w:rPr>
          <w:bCs/>
          <w:sz w:val="28"/>
          <w:szCs w:val="28"/>
          <w:lang w:val="uk-UA"/>
        </w:rPr>
        <w:t xml:space="preserve"> з питань запобігання та виявлення корупції в Обухівській міській раді, її виконавчому комітеті та у підприємствах, установах, організаціях, що перебувають у комунальній власності міста</w:t>
      </w:r>
      <w:r>
        <w:rPr>
          <w:sz w:val="28"/>
          <w:szCs w:val="28"/>
          <w:lang w:val="uk-UA"/>
        </w:rPr>
        <w:t xml:space="preserve"> 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Рогоза Віктор Іванович – заступник Обухівського міського голови, керуючий справами виконавчого комітету, голова комісії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Пушенко Наталія Володимирівна – начальник юридичного відділу 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Клименко Оксана Василівна – провідний спеціаліст  юридичного відділу 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енко Світлана Володимирівна – начальник відділу організаційно-кадрової роботи 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Микола Васильович – начальник відділу оборонної роботи та взаємодії з правоохоронними органами виконавчого комітету Обухів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тко Олександр Васильович – депутат Обухівської міської ради;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ітідзе Паата Гурамович- заступник голови комісії з питань регламенту, депутатської діяльності,етики,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,  керуючого справами виконавчого комітету Рогозу В.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(підпис)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лименко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13:00Z</dcterms:created>
  <dc:creator>1</dc:creator>
  <dc:description/>
  <cp:keywords/>
  <dc:language>en-US</dc:language>
  <cp:lastModifiedBy>khj</cp:lastModifiedBy>
  <cp:lastPrinted>2016-08-10T11:49:00Z</cp:lastPrinted>
  <dcterms:modified xsi:type="dcterms:W3CDTF">2017-01-25T07:02:00Z</dcterms:modified>
  <cp:revision>8</cp:revision>
  <dc:subject/>
  <dc:title>                                                                                                                  </dc:title>
</cp:coreProperties>
</file>