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sz w:val="16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2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564873" r:id="rId2"/>
        </w:object>
      </w:r>
      <w:r>
        <w:rPr>
          <w:sz w:val="16"/>
        </w:rPr>
        <w:t xml:space="preserve">                                                                                                                  </w:t>
      </w:r>
    </w:p>
    <w:p>
      <w:pPr>
        <w:pStyle w:val="Style17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tyle17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20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23 січня 2017 року                                                              м. Обухів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нового складу  комі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запобігання та виявлення корупці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 Обухівській міській раді, її виконавчому комітеті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а у підприємствах, установах, організаціях, щ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бувають у комунальній власності міс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  метою </w:t>
      </w:r>
      <w:r>
        <w:rPr>
          <w:color w:val="333333"/>
          <w:sz w:val="28"/>
          <w:szCs w:val="28"/>
          <w:shd w:fill="FFFFFF" w:val="clear"/>
          <w:lang w:val="uk-UA"/>
        </w:rPr>
        <w:t xml:space="preserve"> недопущення проявів корупційних діянь з боку депутатів міської ради, працівників апарату міської ради та її виконавчого комітету, працівників підприємств, установ, організацій, що перебувають у комунальній власності міста та організації ведення профілактичної роботи, в</w:t>
      </w:r>
      <w:r>
        <w:rPr>
          <w:bCs/>
          <w:sz w:val="28"/>
          <w:szCs w:val="28"/>
          <w:lang w:val="uk-UA"/>
        </w:rPr>
        <w:t>ідповідно до Положення про комісію з питань запобігання та виявлення корупції в Обухівській міській раді, її виконавчому комітеті та у підприємствах, установах, організаціях, що перебувають у комунальній власності міста,  затвердженого рішенням виконавчого комітету Обухівської міської ради № 359 від 17 жовтня 2013 року , керуючись пунктом 20,частини четвертої,статті 42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Затвердити новий склад  комісії </w:t>
      </w:r>
      <w:r>
        <w:rPr>
          <w:bCs/>
          <w:sz w:val="28"/>
          <w:szCs w:val="28"/>
          <w:lang w:val="uk-UA"/>
        </w:rPr>
        <w:t xml:space="preserve"> з питань запобігання та виявлення корупції в Обухівській міській раді, її виконавчому комітеті та у підприємствах, установах, організаціях, що перебувають у комунальній власності міста</w:t>
      </w:r>
      <w:r>
        <w:rPr>
          <w:sz w:val="28"/>
          <w:szCs w:val="28"/>
          <w:lang w:val="uk-UA"/>
        </w:rPr>
        <w:t xml:space="preserve">  у складі: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Рогоза Віктор Іванович – заступник Обухівського міського голови, керуючий справами виконавчого комітету, голова комісії;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Пушенко Наталія Володимирівна – начальник юридичного відділу виконавчого комітету Обухівської міської ради;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Клименко Оксана Василівна – провідний спеціаліст  юридичного відділу виконавчого комітету Обухівської міської ради;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ініченко Світлана Володимирівна – начальник відділу організаційно-кадрової роботи виконавчого комітету Обухівської міської ради;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пенко Микола Васильович – начальник відділу оборонної роботи та взаємодії з правоохоронними органами виконавчого комітету Обухівської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тко Олександр Васильович – депутат Обухівської міської ради;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вітідзе Паата Гурамович- заступник голови комісії з питань регламенту, депутатської діяльності,етики, законності та право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міського голови,  керуючого справами виконавчого комітету Рогозу В.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Міський голова                                (підпис)                         О.М.Левченко</w:t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. Клименко О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8"/>
      <w:lang w:val="ru-RU"/>
    </w:rPr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center"/>
    </w:pPr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2:13:00Z</dcterms:created>
  <dc:creator>1</dc:creator>
  <dc:description/>
  <cp:keywords/>
  <dc:language>en-US</dc:language>
  <cp:lastModifiedBy>khj</cp:lastModifiedBy>
  <cp:lastPrinted>2016-08-10T11:49:00Z</cp:lastPrinted>
  <dcterms:modified xsi:type="dcterms:W3CDTF">2017-01-25T07:02:00Z</dcterms:modified>
  <cp:revision>8</cp:revision>
  <dc:subject/>
  <dc:title>                                                                                                                  </dc:title>
</cp:coreProperties>
</file>