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7316991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20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настільного теніс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 Відділу молоді, фізичної культури та спорту виконавчого комітету Обухівської міської ради, провести  першість міста Обухів  з  настільного тенісу, 20.02. 2016 року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(підпис) </w:t>
        <w:tab/>
        <w:t>О</w:t>
      </w:r>
      <w:r>
        <w:rPr>
          <w:b/>
          <w:bCs/>
          <w:sz w:val="28"/>
          <w:lang w:val="uk-UA"/>
        </w:rPr>
        <w:t>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Витрати на проведен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першості міста Обухів з настільного тенісу, 20 лютого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lang w:val="uk-UA"/>
        </w:rPr>
        <w:t>1. Нагородження переможців та призерів змагань: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медалі 6 шт. х 30 грн.                                     1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грамоти 6шт. х 5 грн.                                      3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За зайняте: 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 місце                                                               250 грн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ІІ місце                       </w:t>
        <w:tab/>
        <w:tab/>
        <w:tab/>
        <w:tab/>
        <w:t>200 грн.</w:t>
      </w:r>
    </w:p>
    <w:p>
      <w:pPr>
        <w:pStyle w:val="Normal"/>
        <w:tabs>
          <w:tab w:val="clear" w:pos="708"/>
          <w:tab w:val="left" w:pos="1395" w:leader="none"/>
          <w:tab w:val="left" w:pos="673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ІІІ місце                                                            15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/>
      </w:pPr>
      <w:r>
        <w:rPr>
          <w:b/>
          <w:sz w:val="28"/>
          <w:lang w:val="uk-UA"/>
        </w:rPr>
        <w:t>2. 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судді 3 чол. х 80 грн.                                      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113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>( одна тисяча сто тридцять гривень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(підпис)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2:00Z</dcterms:created>
  <dc:creator>exe</dc:creator>
  <dc:description/>
  <cp:keywords/>
  <dc:language>en-US</dc:language>
  <cp:lastModifiedBy>Zal</cp:lastModifiedBy>
  <cp:lastPrinted>2014-10-07T06:32:00Z</cp:lastPrinted>
  <dcterms:modified xsi:type="dcterms:W3CDTF">2016-01-27T07:35:00Z</dcterms:modified>
  <cp:revision>5</cp:revision>
  <dc:subject/>
  <dc:title>ОБУХІВСЬКА МІСЬКА РАДА</dc:title>
</cp:coreProperties>
</file>