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844987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09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1      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 по вул. Каштанова 7а, 7б, 7в в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07 травня 2018 року №0249-18/ПРОЕКСП наданий Товариством з обмеженою відповідальністю «ПРОЕКСП»,  щодо розгляду кошторисної частини проектної документації, з метою проведення капітального ремонту внутрішньодворового проїзду та пішохідних зон по вул. Каштанова 7а, 7б, 7в в місті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по вул. Каштанова 7а, 7б, 7в в місті Обухові Київської області, складений відповідно до вимог ДСТУ Б Д.11-1:2013 «Правила визначення вартості будівництва» в сумі – 1039,969 тис. грн. (один мільойон тридцять девʼять тисяч девʼятсот шістдесят дев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6-05T14:17:00Z</cp:lastPrinted>
  <dcterms:modified xsi:type="dcterms:W3CDTF">2018-06-11T13:56:00Z</dcterms:modified>
  <cp:revision>31</cp:revision>
  <dc:subject/>
  <dc:title/>
</cp:coreProperties>
</file>