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072360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0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4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дороги мкрн.Польок в м.Обухів,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3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червня 2017 року наданий ФОП Морозюк А.А. з метою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роги мкрн.Польок в м.Обухів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дороги мкрн.Польок в м.Обухів, Київської області., складений відповідно до вимог ДСТУ Б Д.11-1:2013 «Правила визначення вартості будівництва» в сумі – 249,223 тис.грн (двісті сорок девять тисяч двісті двадцять три гривні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3T12:15:00Z</cp:lastPrinted>
  <dcterms:modified xsi:type="dcterms:W3CDTF">2017-06-15T07:21:00Z</dcterms:modified>
  <cp:revision>55</cp:revision>
  <dc:subject/>
  <dc:title/>
</cp:coreProperties>
</file>