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683746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ороги мкрн.Польок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мкрн.Польок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ороги мкрн.Польок в м.Обухів, Київської області., складений відповідно до вимог ДСТУ Б Д.11-1:2013 «Правила визначення вартості будівництва» в сумі – 249,223 тис.грн (двісті сорок девять тисяч двісті двадцять три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2:15:00Z</cp:lastPrinted>
  <dcterms:modified xsi:type="dcterms:W3CDTF">2017-06-15T07:21:00Z</dcterms:modified>
  <cp:revision>55</cp:revision>
  <dc:subject/>
  <dc:title/>
</cp:coreProperties>
</file>