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60929230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208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11   червня 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дороги по вулиці Джамбула, від вулиці Козацький шлях №71 до №33, №37-№99 вулиці Козацький шлях в місті Обухові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15 травня 2018 року №04-07-0469 наданий Вінницькою обласною комунальною установою «Служба технічного нагляду за обʼєктами житлово-комунального господарства» щодо розгляду кошторисної частини проектної документації, з метою проведення капітального ремонту дороги по вулиці Джамбула, від вулиці Козацький шлях №71 до №33, №37-№99 вулиці Козацький шлях в місті Обухові Київської області.</w:t>
      </w:r>
    </w:p>
    <w:p>
      <w:pPr>
        <w:pStyle w:val="Normal"/>
        <w:ind w:firstLine="900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дороги по вулиці Джамбула, від вулиці Козацький шлях №71 до №33, №37-№99 вулиці Козацький шлях в місті Обухові Київської області, складений відповідно до вимог ДСТУ Б Д.11-1:2013 «Правила визначення вартості будівництва» в сумі – 1498,328 тис.грн. (один мільйон чотириста девʼяносто вісім тисяч триста двадцять вісім гривень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О.М. Левченко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8-06-05T14:48:00Z</cp:lastPrinted>
  <dcterms:modified xsi:type="dcterms:W3CDTF">2018-06-11T13:55:00Z</dcterms:modified>
  <cp:revision>44</cp:revision>
  <dc:subject/>
  <dc:title/>
</cp:coreProperties>
</file>