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906378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08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1   черв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Джамбула, від вулиці Козацький шлях №71 до №33, №37-№99 вулиці Козацький шлях в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5 травня 2018 року №04-07-0469 наданий Вінницькою обласною комунальною установою «Служба технічного нагляду за обʼєктами житлово-комунального господарства» щодо розгляду кошторисної частини проектної документації, з метою проведення капітального ремонту дороги по вулиці Джамбула, від вулиці Козацький шлях №71 до №33, №37-№99 вулиці Козацький шлях в місті Обухові Київської області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Джамбула, від вулиці Козацький шлях №71 до №33, №37-№99 вулиці Козацький шлях в місті Обухові Київської області, складений відповідно до вимог ДСТУ Б Д.11-1:2013 «Правила визначення вартості будівництва» в сумі – 1498,328 тис.грн. (один мільйон чотириста девʼяносто вісім тисяч триста двадцять вісім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6-05T14:48:00Z</cp:lastPrinted>
  <dcterms:modified xsi:type="dcterms:W3CDTF">2018-06-11T13:55:00Z</dcterms:modified>
  <cp:revision>44</cp:revision>
  <dc:subject/>
  <dc:title/>
</cp:coreProperties>
</file>