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1334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0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капітальний ремонт тротуару (заміна поручнів) в районі вул.Каштанова 15 до мкрн. Сосновий в м.Обухів,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2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червня 2017 року наданий ФОП Морозюк А.А. з метою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ротуару (заміна поручнів) в районі вул.Каштанова 15 до мкрн.Сосновий в м.Обухів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капітальний ремонт тротуару (заміна поручнів) в районі вул.Каштанова 15 до мкрн.Сосновий в м.Обухів, Київської області, складений відповідно до вимог ДСТУ Б Д.11-1:2013 «Правила визначення вартості будівництва» в сумі – 57,332 тис.грн (пʼятдесят сім тисяч триста тридцять дві гривні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3T13:30:00Z</cp:lastPrinted>
  <dcterms:modified xsi:type="dcterms:W3CDTF">2017-06-15T07:18:00Z</dcterms:modified>
  <cp:revision>59</cp:revision>
  <dc:subject/>
  <dc:title/>
</cp:coreProperties>
</file>