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6943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(заміна поручнів) в районі вул.Каштанова 15 до мкрн. Сосновий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заміна поручнів) в районі вул.Каштанова 15 до мкрн.Сосновий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(заміна поручнів) в районі вул.Каштанова 15 до мкрн.Сосновий в м.Обухів, Київської області, складений відповідно до вимог ДСТУ Б Д.11-1:2013 «Правила визначення вартості будівництва» в сумі – 57,332 тис.грн (пʼятдесят сім тисяч триста тридцять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0:00Z</cp:lastPrinted>
  <dcterms:modified xsi:type="dcterms:W3CDTF">2017-06-15T07:18:00Z</dcterms:modified>
  <cp:revision>59</cp:revision>
  <dc:subject/>
  <dc:title/>
</cp:coreProperties>
</file>