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143954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0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1    черв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мікрорайону Будівельник №18-№40 та ділянка дороги по вулиці Ватутіна №75 в місті Обухові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5 травня 2018 року №04-07-0468 наданий Вінницькою обласною комунальною установою «Служба технічного нагляду за обʼєктами житлово-комунального господарства» щодо розгляду кошторисної частини проектної документації, з метою проведення капітального ремонту дороги по мікрорайону Будівельник №18-№40 та ділянка дороги по вулиці Ватутіна №75 в місті Обухові, Київської області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мікрорайону Будівельник №18-№40 та ділянка дороги по вулиці Ватутіна №75 в місті Обухові, Київської області, складений відповідно до вимог ДСТУ Б Д.11-1:2013 «Правила визначення вартості будівництва» в сумі – 398,582 тис.грн. (триста девʼяносто вісім тисяч пʼятсот вісімдесят дві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05T14:39:00Z</cp:lastPrinted>
  <dcterms:modified xsi:type="dcterms:W3CDTF">2018-06-11T13:51:00Z</dcterms:modified>
  <cp:revision>48</cp:revision>
  <dc:subject/>
  <dc:title/>
</cp:coreProperties>
</file>