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194773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20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ороги до житлових будинків по вул.Трипільська 14а, 16, 18  в м.Обухів,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2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червня 2017 року наданий ФОП Морозюк А.А. з метою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роги до житлових будинків по вул.Трипільська 14а,16,18  в м.Обухів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ороги до житлових будинків по вул.Трипільська 14а,16,18  в м.Обухів, Київської області, складений відповідно до вимог ДСТУ Б Д.11-1:2013 «Правила визначення вартості будівництва» в сумі – 130,584 тис.грн (сто тридцять тисяч пʼятсот вісімдесят чотири гривні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3T12:15:00Z</cp:lastPrinted>
  <dcterms:modified xsi:type="dcterms:W3CDTF">2017-06-15T07:28:00Z</dcterms:modified>
  <cp:revision>57</cp:revision>
  <dc:subject/>
  <dc:title/>
</cp:coreProperties>
</file>