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45666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0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ороги до житлових будинків по вул.Трипільська 14а, 16, 18 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до житлових будинків по вул.Трипільська 14а,16,18 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ороги до житлових будинків по вул.Трипільська 14а,16,18  в м.Обухів, Київської області, складений відповідно до вимог ДСТУ Б Д.11-1:2013 «Правила визначення вартості будівництва» в сумі – 130,584 тис.грн (сто тридцять тисяч пʼятсот вісімдесят чоти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2:15:00Z</cp:lastPrinted>
  <dcterms:modified xsi:type="dcterms:W3CDTF">2017-06-15T07:28:00Z</dcterms:modified>
  <cp:revision>57</cp:revision>
  <dc:subject/>
  <dc:title/>
</cp:coreProperties>
</file>