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81967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по вул. Київська, будинок №113 (п.5,6,7)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7 травня 2018 року №0251-18/ПРОЕКСП наданий Товариством з обмеженою відповідальністю «ПРОЕКСП»,  щодо розгляду кошторисної частини проектної документації, з метою проведення капітального ремонту внутрішньодворового проїзду по вул. Київська, будинок №113 (п.5,6,7)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по вул. Київська, будинок №113 (п.5,6,7) в місті Обухові Київської області, складений відповідно до вимог ДСТУ Б Д.11-1:2013 «Правила визначення вартості будівництва» в сумі – 507,545 тис. грн. (пʼятсот сім тисяч пʼятсот сорок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05T14:19:00Z</cp:lastPrinted>
  <dcterms:modified xsi:type="dcterms:W3CDTF">2018-06-11T13:50:00Z</dcterms:modified>
  <cp:revision>38</cp:revision>
  <dc:subject/>
  <dc:title/>
</cp:coreProperties>
</file>