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5799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групи „Подоляночка” та дверей технічних приміщень ДНЗ „Зірочка”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групи „Подоляночка” та дверей технічних приміщень ДНЗ „Зірочка” в м.Обухів, Київської області.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групи „Подоляночка” та дверей технічних приміщень ДНЗ „Зірочка” в м.Обухів, Київської області, складений відповідно до вимог ДСТУ Б Д.11-1:2013 «Правила визначення вартості будівництва» в сумі – 89,933 тис.грн (вісімдесят девʼять тисяч девʼятсот три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1:51:00Z</cp:lastPrinted>
  <dcterms:modified xsi:type="dcterms:W3CDTF">2017-06-15T07:26:00Z</dcterms:modified>
  <cp:revision>51</cp:revision>
  <dc:subject/>
  <dc:title/>
</cp:coreProperties>
</file>