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795527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0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3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відкосів з заміною вікон групи „Подоляночка” та дверей технічних приміщень ДНЗ „Зірочка” в м.Обухів,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2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червня 2017 року наданий ФОП Морозюк А.А. з метою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косів з заміною вікон групи „Подоляночка” та дверей технічних приміщень ДНЗ „Зірочка” в м.Обухів, Київської області.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відкосів з заміною вікон групи „Подоляночка” та дверей технічних приміщень ДНЗ „Зірочка” в м.Обухів, Київської області, складений відповідно до вимог ДСТУ Б Д.11-1:2013 «Правила визначення вартості будівництва» в сумі – 89,933 тис.грн (вісімдесят девʼять тисяч девʼятсот тридцять три гривні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3T11:51:00Z</cp:lastPrinted>
  <dcterms:modified xsi:type="dcterms:W3CDTF">2017-06-15T07:26:00Z</dcterms:modified>
  <cp:revision>51</cp:revision>
  <dc:subject/>
  <dc:title/>
</cp:coreProperties>
</file>