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80551937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06</w:t>
      </w:r>
    </w:p>
    <w:p>
      <w:pPr>
        <w:pStyle w:val="Heading1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ід 11 трав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; відповідно до статті 42 Закону України «Про місцеве самоврядування  в Украї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08.09.2014 року № 203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(підпис)</w:t>
        <w:tab/>
        <w:t xml:space="preserve">             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міського голови</w:t>
        <w:tab/>
        <w:tab/>
        <w:tab/>
        <w:tab/>
        <w:tab/>
        <w:tab/>
        <w:tab/>
        <w:tab/>
        <w:tab/>
        <w:tab/>
        <w:tab/>
        <w:t>від 11 травня 2016 року  №2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ченко</w:t>
        <w:tab/>
        <w:tab/>
        <w:tab/>
        <w:tab/>
        <w:tab/>
        <w:tab/>
        <w:t>міський голова,</w:t>
      </w:r>
    </w:p>
    <w:p>
      <w:pPr>
        <w:pStyle w:val="Normal"/>
        <w:rPr/>
      </w:pPr>
      <w:r>
        <w:rPr>
          <w:sz w:val="28"/>
          <w:szCs w:val="28"/>
        </w:rPr>
        <w:t>Олександр Миколайович</w:t>
        <w:tab/>
        <w:tab/>
        <w:tab/>
        <w:t>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ак</w:t>
        <w:tab/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ab/>
        <w:t>заступник голови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улік</w:t>
        <w:tab/>
        <w:tab/>
        <w:tab/>
        <w:tab/>
        <w:tab/>
        <w:tab/>
        <w:tab/>
        <w:t>заступник начальника управління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льга Володимирівна</w:t>
        <w:tab/>
        <w:tab/>
        <w:t xml:space="preserve">начальник відділу захисту осіб, постраждалих внаслідок аварії на ЧАЕС управління соціального </w:t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</w:t>
        <w:tab/>
        <w:tab/>
        <w:tab/>
        <w:tab/>
        <w:tab/>
        <w:t>начальник управління Пенсі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</w:t>
        <w:tab/>
        <w:tab/>
        <w:tab/>
        <w:tab/>
        <w:t>фонду України в м.Обухів та</w:t>
        <w:tab/>
        <w:tab/>
        <w:tab/>
        <w:tab/>
        <w:tab/>
        <w:tab/>
        <w:tab/>
        <w:tab/>
        <w:tab/>
        <w:t>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Назаренко </w:t>
        <w:tab/>
        <w:t>виконуюча обов’язки директор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ніжана Анатоліївна</w:t>
        <w:tab/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игаль</w:t>
        <w:tab/>
        <w:tab/>
        <w:t>начальник управління освіт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Марина Леонтіївна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єгірьов </w:t>
        <w:tab/>
        <w:t>Виконуючий обов’язки начальник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дим Вікторович</w:t>
        <w:tab/>
        <w:tab/>
        <w:t>відділу державної виконавчої служби Обухівського міськрайонного управління юстиції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нута</w:t>
        <w:tab/>
        <w:t>начальник Обухівського РВНП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Василь Леонідович</w:t>
        <w:tab/>
        <w:t>України в Київській област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            (підпис)</w:t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04-18T13:59:00Z</cp:lastPrinted>
  <dcterms:modified xsi:type="dcterms:W3CDTF">2016-05-11T08:39:00Z</dcterms:modified>
  <cp:revision>4</cp:revision>
  <dc:subject/>
  <dc:title/>
</cp:coreProperties>
</file>