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37493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1  черв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житлового будинку по вул. Каштанова,7а в м.Обухів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Відповідно  до підпункту 5 пункту а) статті 28, підпункту 3 статті 42  Закону України враховуючи експертний звіт від 17 травня 2018 року №00-0395-18/ЦБ, наданий Державним підприємством «Спеціалізована Державна експертна організація центральна служба Української державної будівельної експертизи» ДП „УКРДЕРЖБУДЕКПЕРТИЗА”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житлового будинку по вул. Каштанова,7а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 на капітальний ремонт ліфта житлового будинку по вул. Каштанова,7а в м.Обухів Київської області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55,394 тис. грн. (шістсот пʼятдесят пʼять тисяч триста девʼяносто чоти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8-06-06T14:17:00Z</cp:lastPrinted>
  <dcterms:modified xsi:type="dcterms:W3CDTF">2018-06-11T13:49:00Z</dcterms:modified>
  <cp:revision>47</cp:revision>
  <dc:subject/>
  <dc:title/>
</cp:coreProperties>
</file>