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323032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ідкосів з заміною вікон ЗОШ №2 по вул.Чумацький шлях,1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косів з заміною вікон ЗОШ №2 по вул.Чумацький шлях,1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відкосів з заміною вікон ЗОШ №2 по вул.Чумацький шлях,1 в м.Обухів, Київської області, складений відповідно до вимог ДСТУ Б Д.11-1:2013 «Правила визначення вартості будівництва» в сумі – 79,896 тис.грн (сімдесят девʼять тисяч вісімсот девʼяносто шість гривень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3:37:00Z</cp:lastPrinted>
  <dcterms:modified xsi:type="dcterms:W3CDTF">2017-06-15T07:29:00Z</dcterms:modified>
  <cp:revision>54</cp:revision>
  <dc:subject/>
  <dc:title/>
</cp:coreProperties>
</file>