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jc w:val="center"/>
        <w:rPr>
          <w:color w:val="0000FF"/>
        </w:rPr>
      </w:pPr>
      <w:r>
        <w:rPr>
          <w:color w:val="0000FF"/>
        </w:rPr>
        <w:object w:dxaOrig="1299" w:dyaOrig="20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95pt;height:56.25pt" filled="f" o:ole="">
            <v:imagedata r:id="rId3" o:title=""/>
          </v:shape>
          <o:OLEObject Type="Embed" ProgID="" ShapeID="ole_rId2" DrawAspect="Content" ObjectID="_1024988955" r:id="rId2"/>
        </w:object>
      </w:r>
    </w:p>
    <w:p>
      <w:pPr>
        <w:pStyle w:val="Heading1"/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УХІВСЬКА МІ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ЗПОРЯДЖЕННЯ № 20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1 травня 2016 року</w:t>
        <w:tab/>
        <w:tab/>
        <w:tab/>
        <w:tab/>
        <w:tab/>
        <w:tab/>
        <w:tab/>
        <w:t>м.Обухів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>Про внесення змін до складу комісії</w:t>
      </w:r>
    </w:p>
    <w:p>
      <w:pPr>
        <w:pStyle w:val="Normal"/>
        <w:rPr>
          <w:sz w:val="28"/>
        </w:rPr>
      </w:pPr>
      <w:r>
        <w:rPr>
          <w:sz w:val="28"/>
        </w:rPr>
        <w:t>у справах альтернативної (невійськової) служби</w:t>
      </w:r>
    </w:p>
    <w:p>
      <w:pPr>
        <w:pStyle w:val="Normal"/>
        <w:rPr>
          <w:sz w:val="28"/>
        </w:rPr>
      </w:pPr>
      <w:r>
        <w:rPr>
          <w:sz w:val="28"/>
        </w:rPr>
        <w:t xml:space="preserve">виконавчого комітету </w:t>
      </w:r>
    </w:p>
    <w:p>
      <w:pPr>
        <w:pStyle w:val="Normal"/>
        <w:rPr>
          <w:sz w:val="32"/>
          <w:szCs w:val="28"/>
        </w:rPr>
      </w:pPr>
      <w:r>
        <w:rPr>
          <w:sz w:val="28"/>
        </w:rPr>
        <w:t xml:space="preserve">Обухівської міської рад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З метою забезпечення подальшої комісії у справах альтернативної (невійськової) служби</w:t>
      </w:r>
      <w:r>
        <w:rPr>
          <w:sz w:val="28"/>
        </w:rPr>
        <w:t xml:space="preserve"> виконавчого комітету Обухівської міської ради в</w:t>
      </w:r>
      <w:r>
        <w:rPr>
          <w:sz w:val="28"/>
          <w:szCs w:val="28"/>
        </w:rPr>
        <w:t>ідповідно до статтей 34, 42 Закону України «Про місцеве самоврядування в Україні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Внести зміни до складу комісії у справах альтернативної (невійськової) служби</w:t>
      </w:r>
      <w:r>
        <w:rPr>
          <w:sz w:val="28"/>
        </w:rPr>
        <w:t xml:space="preserve"> виконавчого комітету </w:t>
      </w:r>
      <w:r>
        <w:rPr>
          <w:sz w:val="28"/>
          <w:szCs w:val="28"/>
        </w:rPr>
        <w:t>Обухівської міської ради, створеної рішенням виконавчого комітету Обухівської міської ради від 15.03.2011 року № 189 «Про забезпечення організації проходження альтернативної (невійськової) служби у місті Обухів Київської області», затвердивши її у складі згідно з додатк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Визнати таким, що втратив чинність, додаток до розпорядження від 13.08.2014 року № 171 «Про внесення змін до складу комісії у справах альтернативної (невійськової) служби виконавчого комітету Обухівської міської рад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Міський голова</w:t>
        <w:tab/>
        <w:tab/>
        <w:t>(підпис)</w:t>
        <w:tab/>
        <w:tab/>
        <w:tab/>
        <w:tab/>
        <w:t>О.М.Левченк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  <w:t>Вик. Циганок Н.А.</w:t>
      </w:r>
    </w:p>
    <w:p>
      <w:pPr>
        <w:pStyle w:val="Normal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</w:rPr>
        <w:t>Додаток</w:t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ab/>
        <w:tab/>
        <w:tab/>
        <w:tab/>
      </w:r>
      <w:r>
        <w:rPr>
          <w:sz w:val="28"/>
          <w:szCs w:val="28"/>
        </w:rPr>
        <w:tab/>
        <w:tab/>
        <w:tab/>
        <w:t>до розпорядження Обухівсь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міського голови</w:t>
        <w:tab/>
        <w:tab/>
        <w:tab/>
        <w:tab/>
        <w:tab/>
        <w:tab/>
        <w:tab/>
        <w:tab/>
        <w:tab/>
        <w:tab/>
        <w:tab/>
        <w:t>від 11 травня 2016 року  №20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С К Л А 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комісії у справах альтернативної (невійськової) служби виконавчого комітету Обухівської міської ра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Рогоза</w:t>
        <w:tab/>
        <w:t>заступник міського голови,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Віктор Іванович</w:t>
        <w:tab/>
        <w:t>керуючий справами виконавчого</w:t>
      </w:r>
    </w:p>
    <w:p>
      <w:pPr>
        <w:pStyle w:val="Normal"/>
        <w:ind w:left="4950" w:hanging="4950"/>
        <w:rPr/>
      </w:pPr>
      <w:r>
        <w:rPr>
          <w:sz w:val="28"/>
          <w:szCs w:val="28"/>
        </w:rPr>
        <w:tab/>
        <w:t>комітету,</w:t>
      </w:r>
    </w:p>
    <w:p>
      <w:pPr>
        <w:pStyle w:val="Normal"/>
        <w:ind w:left="4950" w:hanging="0"/>
        <w:rPr/>
      </w:pPr>
      <w:r>
        <w:rPr>
          <w:sz w:val="28"/>
          <w:szCs w:val="28"/>
        </w:rPr>
        <w:t>голова комісії;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улік</w:t>
        <w:tab/>
        <w:tab/>
        <w:tab/>
        <w:tab/>
        <w:tab/>
        <w:tab/>
        <w:tab/>
        <w:t>заступник начальника управління,</w:t>
      </w:r>
    </w:p>
    <w:p>
      <w:pPr>
        <w:pStyle w:val="Normal"/>
        <w:ind w:left="4950" w:hanging="4950"/>
        <w:rPr/>
      </w:pPr>
      <w:r>
        <w:rPr>
          <w:sz w:val="28"/>
          <w:szCs w:val="28"/>
        </w:rPr>
        <w:t>Ольга Володимирівна</w:t>
        <w:tab/>
        <w:tab/>
        <w:t xml:space="preserve">начальник відділу захисту осіб, постраждалих внаслідок аварії на ЧАЕС  управління соціального </w:t>
        <w:tab/>
        <w:tab/>
        <w:t xml:space="preserve">захисту населення виконавчого </w:t>
        <w:tab/>
        <w:tab/>
        <w:t>комітету Обухівської міської ради,</w:t>
        <w:tab/>
        <w:tab/>
        <w:t>секретар комісії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лени комісії:</w:t>
      </w:r>
    </w:p>
    <w:p>
      <w:pPr>
        <w:pStyle w:val="Normal"/>
        <w:rPr>
          <w:b/>
          <w:b/>
          <w:sz w:val="44"/>
          <w:szCs w:val="28"/>
        </w:rPr>
      </w:pPr>
      <w:r>
        <w:rPr>
          <w:b/>
          <w:sz w:val="44"/>
          <w:szCs w:val="28"/>
        </w:rPr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 xml:space="preserve">Циганок </w:t>
        <w:tab/>
        <w:tab/>
        <w:t>начальник управління соціального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Ніна Антонівна</w:t>
        <w:tab/>
        <w:tab/>
        <w:t>захисту населення виконавчого</w:t>
        <w:tab/>
        <w:tab/>
        <w:t>комітету Обухівської міської ради;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Кондратюк</w:t>
        <w:tab/>
        <w:t>начальник управління економіки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Аліна Миколаївні</w:t>
        <w:tab/>
        <w:t>виконавчого комітету Обухівської</w:t>
        <w:tab/>
        <w:tab/>
        <w:t>міської ради;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Пушенко</w:t>
        <w:tab/>
        <w:tab/>
        <w:t>начальник юридичного відділу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Наталія Володимирівна</w:t>
        <w:tab/>
        <w:t>виконавчого комітету Обухівської</w:t>
        <w:tab/>
        <w:tab/>
        <w:t>міської ради;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Назаренко</w:t>
        <w:tab/>
        <w:t>начальник відділу у справах сім’ї та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Оксана Іванівна</w:t>
        <w:tab/>
        <w:tab/>
        <w:t>молоді виконавчого комітету Обухівської міської ради;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Назаренко</w:t>
        <w:tab/>
        <w:t>виконуюча обов’язки директора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 xml:space="preserve">Сніжана Анатоліївна </w:t>
        <w:tab/>
        <w:t>Обухівського міськрайонного центру зайнятості  (за згодою);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Біліченко</w:t>
        <w:tab/>
        <w:tab/>
        <w:t>головний лікар Обухівської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Ігор Олександрович</w:t>
        <w:tab/>
        <w:t>центральної районної лікарні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ab/>
        <w:tab/>
        <w:t>(за згодою);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Клабуков</w:t>
        <w:tab/>
        <w:tab/>
        <w:t>військовий комісар Обухівського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Дмитро Олександрович</w:t>
        <w:tab/>
        <w:t>районного військового комісаріату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ab/>
        <w:tab/>
        <w:t>(за згодою);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4950"/>
        <w:rPr/>
      </w:pPr>
      <w:r>
        <w:rPr>
          <w:sz w:val="28"/>
          <w:szCs w:val="28"/>
        </w:rPr>
        <w:t xml:space="preserve">Калитенко </w:t>
        <w:tab/>
        <w:tab/>
        <w:t xml:space="preserve">громадський діяч церкви 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Руслан Васильович</w:t>
        <w:tab/>
        <w:tab/>
        <w:t xml:space="preserve">«Жива віра» 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ab/>
        <w:tab/>
        <w:t>(за згодою).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495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тупник міського голови,</w:t>
        <w:tab/>
        <w:tab/>
        <w:tab/>
        <w:tab/>
      </w:r>
    </w:p>
    <w:p>
      <w:pPr>
        <w:pStyle w:val="Normal"/>
        <w:ind w:left="4950" w:hanging="495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керуючий справами виконавчого комітету</w:t>
        <w:tab/>
        <w:t xml:space="preserve">    (підпис)</w:t>
        <w:tab/>
        <w:tab/>
        <w:t>В.І.Рогоза</w:t>
      </w:r>
    </w:p>
    <w:p>
      <w:pPr>
        <w:pStyle w:val="Normal"/>
        <w:ind w:left="4950" w:hanging="495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4950" w:hanging="495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4950" w:hanging="495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4950" w:hanging="495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4950" w:hanging="495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0" w:hanging="495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0" w:hanging="495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0" w:hanging="495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0" w:hanging="495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0" w:hanging="495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0" w:hanging="495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0" w:hanging="495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0" w:hanging="495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0" w:hanging="495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0" w:hanging="495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0" w:hanging="495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0" w:hanging="495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0" w:hanging="495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0" w:hanging="495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0" w:hanging="495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0" w:hanging="495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0" w:hanging="495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0" w:hanging="495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540" w:firstLine="708"/>
      <w:outlineLvl w:val="0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1:06:00Z</dcterms:created>
  <dc:creator>Admin</dc:creator>
  <dc:description/>
  <cp:keywords/>
  <dc:language>en-US</dc:language>
  <cp:lastModifiedBy>Zal</cp:lastModifiedBy>
  <cp:lastPrinted>2014-08-13T13:25:00Z</cp:lastPrinted>
  <dcterms:modified xsi:type="dcterms:W3CDTF">2016-05-11T08:42:00Z</dcterms:modified>
  <cp:revision>7</cp:revision>
  <dc:subject/>
  <dc:title> </dc:title>
</cp:coreProperties>
</file>