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914916295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трав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забезпечення подальшої комісії у справах альтернативної (невійськової) служби</w:t>
      </w:r>
      <w:r>
        <w:rPr>
          <w:sz w:val="28"/>
        </w:rPr>
        <w:t xml:space="preserve"> виконавчого комітету Обухівської міської ради в</w:t>
      </w:r>
      <w:r>
        <w:rPr>
          <w:sz w:val="28"/>
          <w:szCs w:val="28"/>
        </w:rPr>
        <w:t>ідповідно до статтей 34, 42 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у справах альтернативної (невійськової) служби</w:t>
      </w:r>
      <w:r>
        <w:rPr>
          <w:sz w:val="28"/>
        </w:rPr>
        <w:t xml:space="preserve">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15.03.2011 року № 189 «Про забезпечення організації проходження альтернативної (невійськової) служби у місті Обухів Київської області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3.08.2014 року № 171 «Про внесення змін до складу комісії у справах альтернативної (невійськової) служби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1 травня 2016 року  №2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у справах альтернативної (невійськової) служби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огоза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>керуючий справами виконавч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ab/>
        <w:t>комітету,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>голова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лік</w:t>
        <w:tab/>
        <w:tab/>
        <w:tab/>
        <w:tab/>
        <w:tab/>
        <w:tab/>
        <w:tab/>
        <w:t>заступник начальника управління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льга Володимирівна</w:t>
        <w:tab/>
        <w:tab/>
        <w:t xml:space="preserve">начальник відділу захисту осіб, постраждалих внаслідок аварії на ЧАЕС 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  <w:tab/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начальник відділу у справах сім’ї 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ксана Іванівна</w:t>
        <w:tab/>
        <w:tab/>
        <w:t>молоді виконавчого 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</w:t>
        <w:tab/>
        <w:tab/>
        <w:t>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андрович</w:t>
        <w:tab/>
        <w:t>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ab/>
        <w:t>військовий комісар Обухівськ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литенко </w:t>
        <w:tab/>
        <w:tab/>
        <w:t xml:space="preserve">громадський діяч церкви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услан Васильович</w:t>
        <w:tab/>
        <w:tab/>
        <w:t xml:space="preserve">«Жива віра»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 виконавчого комітету</w:t>
        <w:tab/>
        <w:t xml:space="preserve">    (підпис)</w:t>
        <w:tab/>
        <w:tab/>
        <w:t>В.І.Рогоза</w:t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Admin</dc:creator>
  <dc:description/>
  <cp:keywords/>
  <dc:language>en-US</dc:language>
  <cp:lastModifiedBy>Zal</cp:lastModifiedBy>
  <cp:lastPrinted>2014-08-13T13:25:00Z</cp:lastPrinted>
  <dcterms:modified xsi:type="dcterms:W3CDTF">2016-05-11T08:42:00Z</dcterms:modified>
  <cp:revision>7</cp:revision>
  <dc:subject/>
  <dc:title> </dc:title>
</cp:coreProperties>
</file>