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09030979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204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   11      черв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дороги від ж/б №2 вул.Козацький шлях до вул.Чумацький шлях (автостанція) в м.Обухові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24 травня 2018р №118216-ЗК  наданий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дороги від ж/б №2 вул.Козацький шлях до вул.Чумацький шлях (автостанція) в м.Обухові Київської області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ороги від ж/б №2 вул.Козацький шлях до вул.Чумацький шлях (автостанція) в м.Обухові Київської області, складений відповідно до вимог ДСТУ Б Д.11-1:2013 «Правила визначення вартості будівництва» в сумі – 1005,552 тис.грн. (один мільйон пʼять тисяч пʼятсот пʼядесят дві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18-06-05T16:19:00Z</cp:lastPrinted>
  <dcterms:modified xsi:type="dcterms:W3CDTF">2018-06-11T14:00:00Z</dcterms:modified>
  <cp:revision>33</cp:revision>
  <dc:subject/>
  <dc:title/>
</cp:coreProperties>
</file>