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4477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 11 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від ж/б №2 вул.Козацький шлях до вул.Чумацький шлях (автостанція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травня 2018р №118216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від ж/б №2 вул.Козацький шлях до вул.Чумацький шлях (автостанція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ід ж/б №2 вул.Козацький шлях до вул.Чумацький шлях (автостанція) в м.Обухові Київської області, складений відповідно до вимог ДСТУ Б Д.11-1:2013 «Правила визначення вартості будівництва» в сумі – 1005,552 тис.грн. (один мільйон пʼять тисяч пʼятсот пʼя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6:19:00Z</cp:lastPrinted>
  <dcterms:modified xsi:type="dcterms:W3CDTF">2018-06-11T14:00:00Z</dcterms:modified>
  <cp:revision>33</cp:revision>
  <dc:subject/>
  <dc:title/>
</cp:coreProperties>
</file>