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0096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нутрішньої системи тепло-, водопостачання житлового будинку по вул.Київська,115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5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88/е/18-КД/П наданий, ДП «НДІпроектреконструкція» у Київській області, щодо розгляду кошторисної частини проектної документації, з метою проведення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реконструкції внутрішньої системи тепло-, водопостачання житлового будинку по вул.Київська,115 в м.Обухові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нутрішньої системи тепло-, водопостачання житлового будинку по вул.Київська,115 в м.Обухові Київської області, складений відповідно до вимог ДСТУ Б Д.11-1:2013 «Правила визначення вартості будівництва» в сумі – 2625,206 тис.грн. (два мільйона шістсот двадцять пʼять тисяч двісті шість грн.) (додається)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6T10:17:00Z</cp:lastPrinted>
  <dcterms:modified xsi:type="dcterms:W3CDTF">2018-06-11T13:48:00Z</dcterms:modified>
  <cp:revision>51</cp:revision>
  <dc:subject/>
  <dc:title/>
</cp:coreProperties>
</file>