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706446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03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11 чер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реконструкцію внутрішньої системи тепло-, водопостачання житлового будинку по вул.Київська,115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5 травня 2018 року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1088/е/18-КД/П наданий, ДП «НДІпроектреконструкція» у Київській області, щодо розгляду кошторисної частини проектної документації, з метою проведення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конструкції внутрішньої системи тепло-, водопостачання житлового будинку по вул.Київська,115 в м.Обухові Київської області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внутрішньої системи тепло-, водопостачання житлового будинку по вул.Київська,115 в м.Обухові Київської області, складений відповідно до вимог ДСТУ Б Д.11-1:2013 «Правила визначення вартості будівництва» в сумі – 2625,206 тис.грн. (два мільйона шістсот двадцять пʼять тисяч двісті шість грн.) (додається)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6-06T10:17:00Z</cp:lastPrinted>
  <dcterms:modified xsi:type="dcterms:W3CDTF">2018-06-11T13:48:00Z</dcterms:modified>
  <cp:revision>51</cp:revision>
  <dc:subject/>
  <dc:title/>
</cp:coreProperties>
</file>