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0"/>
          <w:szCs w:val="20"/>
          <w:lang w:val="uk-UA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doni;Times New Roman" w:hAnsi="Bodoni;Times New Roman" w:cs="Bodoni;Times New Roman"/>
          <w:b/>
          <w:b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b/>
          <w:sz w:val="30"/>
          <w:szCs w:val="30"/>
          <w:lang w:val="uk-UA"/>
        </w:rPr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i w:val="false"/>
          <w:iCs w:val="false"/>
          <w:sz w:val="28"/>
          <w:szCs w:val="28"/>
          <w:lang w:val="uk-UA"/>
        </w:rPr>
        <w:t xml:space="preserve">     </w:t>
      </w:r>
      <w:r>
        <w:rPr>
          <w:rFonts w:cs="Bodoni Cyr;Times New Roman" w:ascii="Bodoni Cyr;Times New Roman" w:hAnsi="Bodoni Cyr;Times New Roman"/>
          <w:i w:val="false"/>
          <w:iCs w:val="false"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28"/>
          <w:szCs w:val="28"/>
          <w:lang w:val="uk-UA"/>
        </w:rPr>
        <w:t xml:space="preserve">    </w:t>
      </w:r>
      <w:r>
        <w:rPr>
          <w:rFonts w:cs="Bodoni Cyr;Times New Roman" w:ascii="Bodoni Cyr;Times New Roman" w:hAnsi="Bodoni Cyr;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Bodoni Cyr;Times New Roman" w:hAnsi="Bodoni Cyr;Times New Roman" w:cs="Bodoni Cyr;Times New Roman"/>
          <w:b/>
          <w:b/>
          <w:sz w:val="20"/>
          <w:szCs w:val="20"/>
          <w:lang w:val="uk-UA"/>
        </w:rPr>
      </w:pPr>
      <w:r>
        <w:rPr>
          <w:rFonts w:cs="Bodoni Cyr;Times New Roman" w:ascii="Bodoni Cyr;Times New Roman" w:hAnsi="Bodoni Cyr;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 О З П О Р Я Д Ж Е Н Н Я №203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12 черв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17 року                                                                  місто Обухі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еміювання працівни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Обухівський міський центр перви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ко – санітарної допомог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ня медичного праців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ункту 20 частини 4 статті 42 Закону України «Про місцеве самоврядування в Україні», наказу Міністерства охорони здоров’я та Міністерства соціальної політики України від 05.10.2005 року № 308/519 «Про впорядкування умов оплати праці працівників закладів охорони здоров’я та установ соціального захисту населення» (з наступними змінами) та згідно з наданими пропозиціями адміністрації комунального закладу Обухівської міської ради «Обухівський міський центр первинної медико – санітарної допомоги»  щодо преміювання працівників з нагоди професійного свята - Дня медичного працівник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еміювати головного лікаря комунального закладу Обухівської міської ради «Обухівський міський центр первинної медико – санітарної допомоги» Фетисенко Оксану Олегівну у розмірі посадового о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подання №199 від 08.06.2017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дати дозвіл головному лікарю комунального закладу Обухівської міської ради «Обухівський міський центр первинної медико – санітарної допомоги» Фетисенко Оксані Олегівні  преміювати відповідно працівників міського центру  відповідно до Положення про преміювання працівників комунального закладу Обухівської міської ради «Обухівський міський центр первинної медико – санітарної допомог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подання  №199 від 08.06.2017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плату премій здійснити в межах наявних коштів на оплату праці працівників комунального закладу Обухівської міської ради «Обухівський міський центр первинної медико – санітарної допомог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(підпис)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гоз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15:00Z</dcterms:created>
  <dc:creator>Светлана</dc:creator>
  <dc:description/>
  <cp:keywords/>
  <dc:language>en-US</dc:language>
  <cp:lastModifiedBy>khj</cp:lastModifiedBy>
  <dcterms:modified xsi:type="dcterms:W3CDTF">2017-06-15T07:19:00Z</dcterms:modified>
  <cp:revision>2</cp:revision>
  <dc:subject/>
  <dc:title/>
</cp:coreProperties>
</file>