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9347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0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червня 2017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та відзнач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21-ої річниці Конституції Україн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firstLine="708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</w:t>
      </w:r>
      <w:r>
        <w:rPr>
          <w:sz w:val="20"/>
          <w:szCs w:val="20"/>
          <w:lang w:val="uk-UA"/>
        </w:rPr>
        <w:t xml:space="preserve">  </w:t>
      </w:r>
      <w:r>
        <w:rPr>
          <w:sz w:val="28"/>
          <w:szCs w:val="28"/>
          <w:lang w:val="uk-UA"/>
        </w:rPr>
        <w:t>на виконання Указу Президента України від 20 квітня 2017р. №  111/2017 «Про відзначення 21-ї річниці Конституції України» та з метою гідного відзначення у 2017 році 21-ї річниці Конституції Україн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на території Обухівської міської ради 21-ої річниці Конституції України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 забезпечити фінансування заходів з підготовки та відзначення на території Обухівської міської ради 21-ої річниці Конституції України згідно із затвердженими кошторис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(підпис)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№</w:t>
      </w:r>
      <w:r>
        <w:rPr>
          <w:lang w:val="uk-UA"/>
        </w:rPr>
        <w:t>202   від  12.06.2017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 з  підготовки та відзначення</w:t>
      </w:r>
    </w:p>
    <w:p>
      <w:pPr>
        <w:pStyle w:val="Normal"/>
        <w:tabs>
          <w:tab w:val="clear" w:pos="708"/>
          <w:tab w:val="left" w:pos="1665" w:leader="none"/>
        </w:tabs>
        <w:jc w:val="center"/>
        <w:rPr/>
      </w:pPr>
      <w:r>
        <w:rPr>
          <w:b/>
          <w:sz w:val="28"/>
          <w:szCs w:val="28"/>
          <w:lang w:val="uk-UA"/>
        </w:rPr>
        <w:t>на території  Обухівської міської ради  21-ої річниці Конституції України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1.Підготувати та провести  урочистий захід з покладанням квітів до меморіальних місць 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</w:t>
        <w:tab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8 червня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Організувати у закладах для дітей та молоді, у закладах культури тематичні бесіди, години інформації, спрямовані на формування правової культури, зокрема щодо прав, свобод та обов`язків людини і громадянина, закріплених в Основному Законі України, механізмів їх реалізації, засад діяльності держави та її інститутів, поширення інформації про національну конституційно-правову спадщину, діяльність видатних правників українського державотворення, зміцнення громадянської злагоди у суспільстві, утвердження основоположних демократичних ціннос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Юридичний відділ, управління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освіти,  відділ  культури,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червень 2017 року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Провести у Міському будинку культури  та на площі перед Обухівським центром культури і дозвілля  концертні програми до Дня Конституції України відповідної спрямованості із виконанням мистецьких творів громадсько - патріотичного напря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7-28 черв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4. Підготувати  тематичні полички,  книжкові виставки та радіогазету , бесіди та години інформації, спрямовані на роз`яснення значення норм Конституції України у становленні демократичної держави, на формування правової культури, виховання громадської свідомості та поваги до Основного Закону України у бібліотеках міста.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 21 червня 2017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рганізувати спортивні змагання у командних видах спорту,               присвячених Дню Конституції України.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діл  молоді, фізичної культури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та спорту виконавчого комітету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червень 2017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6. Забезпечити широке висвітлення заходів з відзначення 27-ої річниці Конституції України.</w:t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червень  2017 року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Забезпечити у місцях проведення заходів з відзначення 21-ої річниці Конституції України організацію належного громадського порядку, особистої безпеки громадян та дорожнього рух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Обухівський відділ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Поліції ГУ НП в Київській області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червень 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(підпис)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11:00Z</dcterms:created>
  <dc:creator>Marina</dc:creator>
  <dc:description/>
  <cp:keywords/>
  <dc:language>en-US</dc:language>
  <cp:lastModifiedBy>khj</cp:lastModifiedBy>
  <cp:lastPrinted>2016-06-22T15:06:00Z</cp:lastPrinted>
  <dcterms:modified xsi:type="dcterms:W3CDTF">2017-06-15T07:13:00Z</dcterms:modified>
  <cp:revision>6</cp:revision>
  <dc:subject/>
  <dc:title> </dc:title>
</cp:coreProperties>
</file>