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85180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7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21-ої річниці Конституції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firstLine="708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</w:t>
      </w: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від 20 квітня 2017р. №  111/2017 «Про відзначення 21-ї річниці Конституції України» та з метою гідного відзначення у 2017 році 21-ї річниці Конституції Украї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1-ої річниці Конституції України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забезпечити фінансування заходів з підготовки та відзначення на території Обухівської міської ради 21-ої річниці Конституції Украї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(підпис)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№</w:t>
      </w:r>
      <w:r>
        <w:rPr>
          <w:lang w:val="uk-UA"/>
        </w:rPr>
        <w:t>202   від  12.06.2017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з  підготовки та відзначення</w:t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b/>
          <w:sz w:val="28"/>
          <w:szCs w:val="28"/>
          <w:lang w:val="uk-UA"/>
        </w:rPr>
        <w:t>на території  Обухівської міської ради  21-ої річниці Конституції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Підготувати та провести  урочистий захід з покладанням квітів до меморіальних місць 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8 черв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Організувати у закладах для дітей та молоді, у закладах культури тематичні бесіди, години інформації, спрямовані на формування правової культури, зокрема щодо прав, свобод та обов`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, діяльність видатних правників українського державотворення, зміцнення громадянської злагоди у суспільстві, утвердження основоположних демократичних цінн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Юридичний відділ, управління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освіти,  відділ  культури,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червень 2017 року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у Міському будинку культури  та на площі перед Обухівським центром культури і дозвілля  концертні програми до Дня Конституції України відповідної спрямованості із виконанням мистецьких творів громадсько - патріотичного напря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-28 черв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роз`яснення значення норм Конституції України у становленні демократичної держави, на формування правової культури, виховання громадської свідомості та поваги до Основного Закону України у бібліотеках міста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21 червня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спортивні змагання у командних видах спорту,               присвячених Дню Конституції України.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  молоді, фізичної культури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спорту виконавчого комітету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червень 2017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6. Забезпечити широке висвітлення заходів з відзначення 27-ої річниці Конституції України.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червень  2017 року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безпечити у місцях проведення заходів з відзначення 21-ої річниці Конституції України організацію належного громадського порядку, особистої безпеки громадян та дорожнього рух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Обухівський відділ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Поліції ГУ НП в Київській області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червень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(підпис)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1:00Z</dcterms:created>
  <dc:creator>Marina</dc:creator>
  <dc:description/>
  <cp:keywords/>
  <dc:language>en-US</dc:language>
  <cp:lastModifiedBy>khj</cp:lastModifiedBy>
  <cp:lastPrinted>2016-06-22T15:06:00Z</cp:lastPrinted>
  <dcterms:modified xsi:type="dcterms:W3CDTF">2017-06-15T07:13:00Z</dcterms:modified>
  <cp:revision>6</cp:revision>
  <dc:subject/>
  <dc:title> </dc:title>
</cp:coreProperties>
</file>