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65309693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01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7 чер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их  посад 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начальника відділу інформаційно – аналітичного забезпечення та комунікації з громадськістю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трьох років  або стаж роботи за фахом в інших сферах управління не менше п’яти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Оголосити конкурс на заміщення вакантної посади головного спеціаліста  відділу  капітального будівництва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(службі в органах місцевого самоврядування) на посаді спеціаліста не менше одного року  або стаж роботи за фахом в інших сферах управління не менше трьох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(підпис)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1:37:00Z</dcterms:created>
  <dc:creator>Admin</dc:creator>
  <dc:description/>
  <cp:keywords/>
  <dc:language>en-US</dc:language>
  <cp:lastModifiedBy>khj</cp:lastModifiedBy>
  <cp:lastPrinted>2018-06-07T14:40:00Z</cp:lastPrinted>
  <dcterms:modified xsi:type="dcterms:W3CDTF">2018-06-08T12:04:00Z</dcterms:modified>
  <cp:revision>5</cp:revision>
  <dc:subject/>
  <dc:title/>
</cp:coreProperties>
</file>