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25144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чер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 комбінованого типу) «Світлячок» від 02.06.2017 року  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у Параску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 комбінованого типу) «Світлячок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6-12T16:09:00Z</cp:lastPrinted>
  <dcterms:modified xsi:type="dcterms:W3CDTF">2017-06-13T06:32:00Z</dcterms:modified>
  <cp:revision>23</cp:revision>
  <dc:subject/>
  <dc:title/>
</cp:coreProperties>
</file>