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1575580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0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2 червня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Дошкільного навчального закладу (ясла-садок комбінованого типу) «Світлячок» від 02.06.2017 року   з нагоди ювілею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уру Параску Євге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ла-садок комбінованого типу) «Світлячок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(підпис)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6-12T16:09:00Z</cp:lastPrinted>
  <dcterms:modified xsi:type="dcterms:W3CDTF">2017-06-13T06:32:00Z</dcterms:modified>
  <cp:revision>23</cp:revision>
  <dc:subject/>
  <dc:title/>
</cp:coreProperties>
</file>