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Arial"/>
          <w:sz w:val="28"/>
          <w:szCs w:val="28"/>
          <w:lang w:val="uk-UA"/>
        </w:rPr>
        <w:t xml:space="preserve">Програми  </w:t>
      </w:r>
      <w:r>
        <w:rPr>
          <w:sz w:val="28"/>
          <w:szCs w:val="28"/>
          <w:lang w:val="uk-UA"/>
        </w:rPr>
        <w:t>розвитку малого і середнього підприємництва на території Обухівської міської ради на 2013-2014 роки за І квартал 2014 року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Державна політика розвитку малого підприємництва у місті Обухові впродовж І кварталу 2014 року здійснювалася відповідно до  Програми  </w:t>
      </w:r>
      <w:r>
        <w:rPr>
          <w:sz w:val="28"/>
          <w:szCs w:val="28"/>
          <w:lang w:val="uk-UA"/>
        </w:rPr>
        <w:t xml:space="preserve">розвитку малого і середнього підприємництва на території Обухівської міської ради на 2013-2014 роки, </w:t>
      </w:r>
      <w:r>
        <w:rPr>
          <w:rFonts w:cs="Arial"/>
          <w:sz w:val="28"/>
          <w:szCs w:val="28"/>
          <w:lang w:val="uk-UA"/>
        </w:rPr>
        <w:t>заходів щодо її реалізації</w:t>
      </w:r>
      <w:r>
        <w:rPr>
          <w:sz w:val="28"/>
          <w:szCs w:val="28"/>
          <w:lang w:val="uk-UA"/>
        </w:rPr>
        <w:t xml:space="preserve"> та була спрямована на створення умов для покращення підприємницького клімату в мі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заходів Програми сприяла збереженню тенденцій до кількісного зростання суб’єктів підприємництва та збільшенню надходжень податків і зборів до бюдж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Державної податкової інспекції у Обухівському районі та державного адміністратора виконавчого комітету Обухівської міської ради станом на 1 квітня 2014 року у місті зареєстровано 4277 суб’єктів малого та середнього підприємництва, в тому числі юридичних осіб – 1219 одиниць, фізичних осіб-підприємців – 3058 одиниц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продовж  звітного періоду 2014 року державним реєстратором зареєстровано 30 та закрито 14  фізичних осіб-підприємців.</w:t>
      </w:r>
      <w:r>
        <w:rPr>
          <w:sz w:val="28"/>
          <w:szCs w:val="28"/>
          <w:highlight w:val="cyan"/>
          <w:lang w:val="uk-UA"/>
        </w:rPr>
        <w:t xml:space="preserve">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істі Обухові здійснюють діяльність підприємства торгівлі, ресторанного господарства, заклади, що надають послуги з постачання готової їжі, в тому числі 2 їдальні; 2 ринки, з них 1 - комунальної власності та м’ясо-молочний павільйон  МПП «Квіт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ож, торгівельну діяльність здійснюють більше 2500 фізичних осіб-підприємців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ім того, суб’єкти малого підприємництва надають населенню міста побутові послуги, послуги транспорту та зв’язку, послуги у сфері фінансового посередництва, страхування та пенсійного забезпечення, інші послуги.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  <w:t xml:space="preserve">  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звітному періоді у місті розпочали свою діяльність 7 об’єктів малого підприємництва, з них: 6 у сфері торгівлі (1 продовольчий і 2 промислових магазини, 3 кафе-бари); мала пекарня ТОВ «Наші проекти»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ім того, з метою здешевлення продуктів харчування та забезпечення мешканців міста якісною та дешевою продукцію, на території міста працюють 2 торгових павільйони («Карапишівські ковбаси» та «П’ятачок»), де проводиться реалізація м’ясної продукції мешканцям міста за цінами виробника та 2 торгові павільйони по реалізації хлібобулочних виробів власного виробництва товариства з обмеженою відповідальністю «Перший столичний хлібозавод. </w:t>
      </w:r>
    </w:p>
    <w:p>
      <w:pPr>
        <w:pStyle w:val="Normal"/>
        <w:ind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>За сприянням Обухівського міськрайонного центру зайнятості протягом І кварталу 2014 року працевлаштовані 128 особи із числа незайнятих та безробітних громадян, створено 96 робочих місць, в т.ч. юридичними особами – 18, фізичними особами-підприємцями - 78 місць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більшу частку становлять новостворені робочі місця в сфері торгівлі, готельного та ресторанного бізнесу, транспорту та зв’яз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оперативними даними оборот роздрібної торгівлі (до якого включено роздрібний товарооборот підприємств роздрібної торгівлі, розрахункові дані щодо обсягів продажу товарів на ринках і фізичними особами – підприємцями) за звітний період становить більше 112,0 млн. грив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роздрібного товарообороту у розрахунку на одну особу склав більше 3329,7 грив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ресторанного господарства (з урахуванням обороту фізичних осіб – підприємців) за оперативними даними в звітному періоді складає більше 350,0 тис. грн.; обсяг реалізованої продукції -  більше 200,0 млн. гривень.</w:t>
      </w:r>
    </w:p>
    <w:p>
      <w:pPr>
        <w:pStyle w:val="Normal"/>
        <w:ind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>З метою забезпечення населення міста продуктами харчування у достатній кількості та асортименті за участю малого підприємництва в звітному періоді організовано 15 ярмаркових заходів.</w:t>
      </w:r>
    </w:p>
    <w:p>
      <w:pPr>
        <w:pStyle w:val="Normal"/>
        <w:ind w:firstLine="708"/>
        <w:jc w:val="both"/>
        <w:rPr>
          <w:highlight w:val="cyan"/>
          <w:lang w:val="uk-UA"/>
        </w:rPr>
      </w:pPr>
      <w:r>
        <w:rPr>
          <w:sz w:val="28"/>
          <w:szCs w:val="28"/>
          <w:lang w:val="uk-UA"/>
        </w:rPr>
        <w:t>Сума надходжень податків та зборів до міського бюджету, одержаних від здійснення підприємницької діяльності малого підприємництва, станом на 1 квітня 2014 року становить 3,5 млн. гривень.</w:t>
      </w:r>
      <w:r>
        <w:rPr>
          <w:sz w:val="28"/>
          <w:szCs w:val="28"/>
          <w:highlight w:val="cyan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ажливу роль підприємці відіграють в соціально-економічному та культурному розвитку міста, зокрема, активну участь приймають в організації та проведенні масових заходів міста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иконавчим комітетом Обухівської міської ради </w:t>
      </w:r>
      <w:r>
        <w:rPr>
          <w:color w:val="000000"/>
          <w:sz w:val="28"/>
          <w:szCs w:val="28"/>
          <w:lang w:val="uk-UA"/>
        </w:rPr>
        <w:t xml:space="preserve">забезпечується постійне інформування громадськості про розвиток підприємництва у місті шляхом виступів по місцевому телебаченню, районному проводовому радіомовленню, опублікування у місцевих засобах масової інформації; інформація </w:t>
      </w:r>
      <w:r>
        <w:rPr>
          <w:spacing w:val="-2"/>
          <w:sz w:val="28"/>
          <w:szCs w:val="28"/>
          <w:lang w:val="uk-UA"/>
        </w:rPr>
        <w:t>оприлюднюється на офіційному веб-сайті Об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едставники малого підприємництва сфери торгівлі, аптечного бізнесу та сфери послуг взяли активну участь в реалізації заходів програми «Турбота» (введення соціальної картки «З турботою про кожного»), а саме: надання знижок для пенсіонерів міста на придбання медикаментів, продуктів харчування та отримання послуг. За цією програмою працює 12 продовольчих магазинів, 4 аптеки та 6 перукарень.</w:t>
      </w:r>
    </w:p>
    <w:p>
      <w:pPr>
        <w:pStyle w:val="Normal"/>
        <w:ind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Style13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  <w:t xml:space="preserve">І. Впорядкування нормативно-правового регулювання підприємницької діяльності </w:t>
      </w:r>
    </w:p>
    <w:p>
      <w:pPr>
        <w:pStyle w:val="Style13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numPr>
          <w:ilvl w:val="1"/>
          <w:numId w:val="2"/>
        </w:numPr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адження регуляторної політики</w:t>
      </w:r>
    </w:p>
    <w:p>
      <w:pPr>
        <w:pStyle w:val="Normal"/>
        <w:ind w:left="709" w:hanging="0"/>
        <w:jc w:val="center"/>
        <w:rPr>
          <w:i/>
          <w:i/>
          <w:sz w:val="16"/>
          <w:szCs w:val="16"/>
          <w:highlight w:val="cyan"/>
          <w:lang w:val="uk-UA"/>
        </w:rPr>
      </w:pPr>
      <w:r>
        <w:rPr>
          <w:i/>
          <w:sz w:val="16"/>
          <w:szCs w:val="16"/>
          <w:highlight w:val="cyan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роблено та затверджено План розгляду та затвердження проектів регуляторних актів Обухівської міської ради на 2014 рік (далі - План)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 та зміни до нього оприлюднювались на інформаційному стенді міської ради, сторінках газети «Обухівські вісті» та офіційному сайті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І кварталу 2014 року Обухівською міською радою прийнято 2 регуляторні ак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виконавчим комітетом міської ради здійснювався контроль за дотриманням вимог прийнятих регуляторних актів. Зокрема, проводились перевірки та обстеж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продовж І кварталу 2014 року проведено 5 обстежень об’єктів торгівлі, сфери послуг та ресторанного господарства, якими охоплено більше 40 об’є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2. Оптимізація дозвільної системи та підвищення ефективності діяльності дозвільних центрів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16"/>
          <w:szCs w:val="16"/>
          <w:highlight w:val="cyan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cyan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16"/>
          <w:szCs w:val="16"/>
          <w:highlight w:val="cyan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highlight w:val="cyan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>Відповідно до рішення Обухівської міської ради «Про створення дозвільного центру виконавчого комітету Обухівської міської ради» від 29.09.2011 №186-13-УІ в міській раді працює дозвільний центр, спрощується  система узгоджень і реєстрацій дозволів.</w:t>
      </w:r>
      <w:r>
        <w:rPr>
          <w:sz w:val="28"/>
          <w:szCs w:val="28"/>
          <w:highlight w:val="cyan"/>
          <w:lang w:val="uk-UA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оперативного інформування суб’єктів підприємницької діяльності з питань впровадження дозвільної системи, популяризації дозвільного центру, роз’яснення порядку видачі документів дозвільного характеру за принципом організаційної єдності на інформаційному стенді «Дозвільний центр» у приміщенні міської ради розміщена інформація про процедури отримання документів дозвільного характеру. За звітний період державним адміністратором надано 33 консультації.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>Впродовж І кварталу 2014 року суб’єктами господарювання подано 42 звернення щодо надання документів дозвільного характеру, відповідно видано державним адміністратором 9 документів дозвільного характеру.</w:t>
      </w:r>
    </w:p>
    <w:p>
      <w:pPr>
        <w:pStyle w:val="Style13"/>
        <w:ind w:firstLine="709"/>
        <w:rPr>
          <w:rFonts w:ascii="Times New Roman" w:hAnsi="Times New Roman" w:cs="Times New Roman"/>
          <w:b/>
          <w:b/>
          <w:sz w:val="16"/>
          <w:szCs w:val="16"/>
          <w:highlight w:val="cyan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highlight w:val="cyan"/>
          <w:lang w:val="uk-UA"/>
        </w:rPr>
      </w:r>
    </w:p>
    <w:p>
      <w:pPr>
        <w:pStyle w:val="Style13"/>
        <w:ind w:firstLine="709"/>
        <w:rPr>
          <w:rFonts w:ascii="Times New Roman" w:hAnsi="Times New Roman" w:cs="Times New Roman"/>
          <w:b/>
          <w:b/>
          <w:sz w:val="16"/>
          <w:szCs w:val="16"/>
          <w:highlight w:val="cyan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highlight w:val="cyan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  <w:t>ІІ. Фінансово-кредитна та інвестиційна підтрим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едставникам малого бізнесу міста забезпечується доступ до інформ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одо банківських та небанківських фінансово-кредитних установ, переліку їх послуг в сфері мікрокредитування. У місті Обухові функціонують 18 банківських філій та 7 </w:t>
      </w:r>
      <w:r>
        <w:rPr>
          <w:rFonts w:cs="Times New Roman" w:ascii="Times New Roman" w:hAnsi="Times New Roman"/>
          <w:sz w:val="28"/>
          <w:szCs w:val="28"/>
          <w:lang w:val="uk-UA"/>
        </w:rPr>
        <w:t>небанківських фінансово-кредитних установ.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продовж І кварталу 2014 року за сприянням фахівців Обухівського міськрайонного центру зайнятості мали змогу започаткувати власну справу  3  безробітні громадяни мешканці міста Обухова, які перебували на обліку в центрі зайнятост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виток підприємництва для започаткування власної справи з коштів Фонду загальнообов'язкового державного соціального страхування на випадок безробіття  витрачено кошти в сумі 84,5 тис. гривень.</w:t>
      </w:r>
    </w:p>
    <w:p>
      <w:pPr>
        <w:pStyle w:val="Normal"/>
        <w:jc w:val="both"/>
        <w:rPr>
          <w:b/>
          <w:b/>
          <w:bCs/>
          <w:sz w:val="16"/>
          <w:szCs w:val="16"/>
          <w:highlight w:val="cyan"/>
          <w:lang w:val="uk-UA"/>
        </w:rPr>
      </w:pPr>
      <w:r>
        <w:rPr>
          <w:b/>
          <w:bCs/>
          <w:sz w:val="16"/>
          <w:szCs w:val="16"/>
          <w:highlight w:val="cyan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highlight w:val="cyan"/>
          <w:lang w:val="uk-UA"/>
        </w:rPr>
      </w:pPr>
      <w:r>
        <w:rPr>
          <w:b/>
          <w:bCs/>
          <w:sz w:val="16"/>
          <w:szCs w:val="16"/>
          <w:highlight w:val="cyan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highlight w:val="cyan"/>
          <w:lang w:val="uk-UA"/>
        </w:rPr>
      </w:pPr>
      <w:r>
        <w:rPr>
          <w:b/>
          <w:bCs/>
          <w:sz w:val="16"/>
          <w:szCs w:val="16"/>
          <w:highlight w:val="cyan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  <w:t xml:space="preserve">ІІІ. Ресурсна та інформаційна підтримка розвитку малого підприємництва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BodyText2"/>
        <w:rPr/>
      </w:pPr>
      <w:r>
        <w:rPr>
          <w:rFonts w:cs="Arial" w:ascii="Times New Roman" w:hAnsi="Times New Roman"/>
          <w:szCs w:val="28"/>
        </w:rPr>
        <w:t>Вживаються заходи щодо спрощення процедур передачі нерухомого майна в оренду, отримання дозволів на будівництво та реконструкцію об’єктів, здійснення діяльно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 xml:space="preserve">тощ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сурсної підтримки суб’єктів малого та середнього підприємництва проводилось інформування їх про </w:t>
      </w:r>
      <w:r>
        <w:rPr>
          <w:rFonts w:cs="Arial"/>
          <w:sz w:val="28"/>
          <w:szCs w:val="28"/>
          <w:lang w:val="uk-UA"/>
        </w:rPr>
        <w:t>об’єкти комунальної власності, що надаються в оренду, зокрема: нежитлові приміщення, виробничі приміщення, об’єкти незавершеного будівництва; проводилась процедура надання майна в оренду, концесію.</w:t>
      </w:r>
      <w:r>
        <w:rPr>
          <w:rFonts w:cs="Arial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lang w:val="uk-UA"/>
        </w:rPr>
        <w:t>Представниками малого та середнього бізнесу використовується на правах оренди 3535,78 кв. м майна комунальної власності Обухівської міської ради, укладено 49 договори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ма надходжень від орендної плати до міського бюджету за звітний період  склала 109,7 тис. гривень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-2015, в реалізації якої значна роль відводиться підприємництву. Виконавчим комітетом постійно поновлюється база даних інвестиційних проектів; суб’єкти підприємницької діяльності інформуються про можливість залучення інвестиці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уб’єктам малого та середнього підприємництва забезпечується вільний доступ до участі у процедурах закупівлі товарів, робіт і послуг за державні кошти. Впродовж І кварталу 2014 року у тендерних процедурах приймали участь 6 суб’єктів підприємницької діяльності, з них 2 визнано переможц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блемні питання з розвитку підприємницької діяльності в місті обговорювалось в ході проведення фахівцями виконавчого комітету Обухівської міської ради та його структурних підрозділів 3 засідань ради підприємців, 3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6 засідань робочої групи по контролю за формуванням цін на основні види продовольчих това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отягом звітного періоду з метою оперативного доведення до підприємців інформації та роз’яснень щодо нових вимог нормативно - правових актів з питань оподаткування фахівцями державної податкової інспекції оприлюднено в засобах масової інформації матеріалів: </w:t>
        <w:tab/>
        <w:t>преса – 62 матеріали; радіо – 48 матеріалів; телебачення – 106 матеріалів. Розповсюджено 18 видів друкованої продукції загальним накладом 3300 примір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 метою залучення широких кіл громадськості, громадських організацій та об’єднань підприємців до обговорення актуальних питань розвитку підприємництва, фахівцями ДПІ в Обухівському районі разом з представниками виконавчого комітету Обухівської міської ради в звітному році проведено 14 семінарів та практикум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практичної допомоги суб’єктам господарювання за ініціативою Обухівської міської ради планується  22 квітня поточного року проведення  відкритої зустрічі представників органів влади, контролюючих органів з підприємцями міста у форматі круглого сто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проведення індивідуальної роз’яснювальної роботи з платниками податків фахівцями ДПІ в Обухівському районі за звітний період  2014 рік надано 502 усні консультації, з них 228 в телефонному режимі; розглянуто 3 письмові запити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одовж звітного періоду  спеціалістами управління Пенсійного фонду України в місті Обухові за участю працівників виконавчого комітету міської ради проведено 8 засідань круглого столу, 11 звернень на «гарячу» телефонну лінію; проведено 5 зустрічей в трудових колективах та 155 індивідуальних  бесід. </w:t>
      </w:r>
    </w:p>
    <w:p>
      <w:pPr>
        <w:pStyle w:val="Normal"/>
        <w:ind w:firstLine="709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  <w:t xml:space="preserve">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  <w:t>. Формування інфраструктури підтримки підприємницт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80"/>
          <w:sz w:val="28"/>
          <w:szCs w:val="28"/>
          <w:lang w:val="uk-UA"/>
        </w:rPr>
        <w:t xml:space="preserve"> </w:t>
      </w:r>
    </w:p>
    <w:p>
      <w:pPr>
        <w:pStyle w:val="Subtitle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В Обухові здійснюють свою діяльність 7 небанківських фінансово-кредитних установ, функціонує в місті Обухівський районний фонд підтримки підприємництва, </w:t>
      </w:r>
      <w:r>
        <w:rPr>
          <w:b w:val="false"/>
          <w:bCs w:val="false"/>
          <w:szCs w:val="28"/>
        </w:rPr>
        <w:t>Обухівська організація роботодавців</w:t>
      </w:r>
      <w:r>
        <w:rPr>
          <w:b w:val="false"/>
        </w:rPr>
        <w:t xml:space="preserve">, громадське об’єднання підприємців «Жіночий альянс», з якими налагоджена дієва співпрац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ітному періоді проведено 3 засідання ради підприємців при виконавчому комітеті Обухівської міської ради, на яких розглядалися організаційні питання щодо проведення «круглих столів» та святкових заходів, а також питання щодо здійснення підприємницької діяльності. </w:t>
      </w:r>
    </w:p>
    <w:p>
      <w:pPr>
        <w:pStyle w:val="Normal"/>
        <w:jc w:val="both"/>
        <w:rPr>
          <w:b/>
          <w:b/>
          <w:bCs/>
          <w:sz w:val="16"/>
          <w:szCs w:val="16"/>
          <w:highlight w:val="cyan"/>
          <w:lang w:val="uk-UA"/>
        </w:rPr>
      </w:pPr>
      <w:r>
        <w:rPr>
          <w:highlight w:val="cyan"/>
          <w:lang w:val="uk-UA"/>
        </w:rPr>
        <w:t xml:space="preserve">    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6"/>
          <w:szCs w:val="24"/>
          <w:lang w:val="uk-UA"/>
        </w:rPr>
        <w:t>. Підвищення кваліфікації кадрів для сфери підприємництва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3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Сприяння у започаткуванні власної справи безробітних шляхом надання одноразової допомоги по безробіттю на відкриття підприємницької діяльності є одним із пріоритетних напрямків роботи Обухівського міськрайонного центру зайнятості з розвитку малого та середнього бізнесу. Для реалізації самозайнятості у центрі зайнятості діє певний механізм, за яким з бажаючими організувати власну справу проводиться послідовна робота, що включає певні напрямки. В профінформаційному секторі знаходяться необхідні матеріали та література щодо організації підприємницької діяльності. Для незайнятих громадян проводяться робочі семінари з орієнтації на підприємницьку діяльність; пропонується необхідна інформація щодо можливостей її започаткування. Надається допомога у формуванні та розвитку власної бізнес-ідеї; у виборі професій, придатних для зайняття індивідуальною трудовою діяльністю; при потребі здійснюється професійна підготовка за цими професіями. Останній етап – формування бізнес-ідеї та успішний захист бізнес-плану на комісії з надання одноразової допомоги по безробіттю для організації власної спра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lang w:val="uk-UA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Впродовж І кварьалу 2014 року за сприянням фахівців Обухівського міськрайонного центру зайнятості започаткували власну справу 3 безробітні громадяни мешканці міста Обухова, які перебували на обліку в центрі зайнятості. Всі вони пройшли навчання на двотижневих курсах в Інституті підготовки кадрів Державної служби зайнятості України за програмою «Підприємець - початківец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Спеціалістами центру зайнятості за участю працівників виконавчого комітету міської ради в звітному періоді проведено 6 навчальні семінари на теми:  «Як розпочати свій бізнес?» та  «Від бізнес-ідеї до власної справи», у яких прийняли участь 20 безробітних громад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16"/>
          <w:highlight w:val="cyan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16"/>
          <w:highlight w:val="cyan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торгівлі, побутов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слуговування і захисту прав споживач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начальника управління                      (підпис)                І.В. Даншина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6" w:after="96"/>
      <w:outlineLvl w:val="1"/>
    </w:pPr>
    <w:rPr>
      <w:color w:val="444444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4">
    <w:name w:val="a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ate">
    <w:name w:val="news-date"/>
    <w:basedOn w:val="Normal"/>
    <w:qFormat/>
    <w:pPr>
      <w:spacing w:before="0" w:after="75"/>
    </w:pPr>
    <w:rPr>
      <w:color w:val="777777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color w:val="000000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46:00Z</dcterms:created>
  <dc:creator>Пользователь</dc:creator>
  <dc:description/>
  <cp:keywords/>
  <dc:language>en-US</dc:language>
  <cp:lastModifiedBy>User</cp:lastModifiedBy>
  <cp:lastPrinted>2012-04-13T12:42:00Z</cp:lastPrinted>
  <dcterms:modified xsi:type="dcterms:W3CDTF">2014-04-15T05:56:00Z</dcterms:modified>
  <cp:revision>539</cp:revision>
  <dc:subject/>
  <dc:title>Аналітична довідка виконання Програми розвитку малого підприємництва в місті Обухові на 2011-2012 роки</dc:title>
</cp:coreProperties>
</file>