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szCs w:val="28"/>
          <w:u w:val="single"/>
          <w:lang w:val="uk-UA"/>
        </w:rPr>
        <w:t xml:space="preserve">Перелік 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 xml:space="preserve">нерухомого майна, що перебуває у власності територіальної громади міста Обухова на 01.04.2014року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1543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60"/>
        <w:gridCol w:w="2649"/>
        <w:gridCol w:w="231"/>
        <w:gridCol w:w="1260"/>
        <w:gridCol w:w="2160"/>
        <w:gridCol w:w="1980"/>
        <w:gridCol w:w="2062"/>
        <w:gridCol w:w="184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п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Майно 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Орендоване приміщенн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Вільне приміщення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  <w:t xml:space="preserve">Інше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имітка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Житловий фонд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зва підприємства 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оща,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пеціалізаці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7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3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42 (46 обслуговує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56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ул. Київська, 6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2 сміттєзбірники по  5 кв. 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вул. Київська, 62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2 сміттєзбірники по 5 кв. 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вул. Київська, 64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2 сміттєзбірники по 5 кв. 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0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Київська, 103 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Київська, 109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1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</w:rPr>
              <w:t>ПП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Єресько О.М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0 (підвальне приміщенн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йстерня по ремонту одягу та сум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1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СПД Матійчик П.В.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йстерня по ремонту взутт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15 (1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15 (2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2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2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</w:rPr>
              <w:t>СПД Гриценко В. Д.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йстерня по ремонту взутт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>
          <w:trHeight w:val="50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Київська, 146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 сміттєзбірники по 2,2 кв. 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48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ФОП Крамар Н.М.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№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9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і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>
          <w:trHeight w:val="1366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. прим., вул. Київська, 148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.</w:t>
            </w:r>
            <w:r>
              <w:rPr>
                <w:b/>
                <w:color w:val="000000"/>
                <w:sz w:val="20"/>
                <w:szCs w:val="20"/>
              </w:rPr>
              <w:t>Обухівське водопровідно-каналізаційне підприємство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бонентський відді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 сміттєзбірники по 5,4 кв. м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>
          <w:trHeight w:val="71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2. </w:t>
            </w:r>
            <w:r>
              <w:rPr>
                <w:b/>
                <w:color w:val="000000"/>
                <w:sz w:val="20"/>
                <w:szCs w:val="20"/>
              </w:rPr>
              <w:t>ТОВ "Річард ЛС"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,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іс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>
          <w:trHeight w:val="112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.</w:t>
            </w:r>
            <w:r>
              <w:rPr>
                <w:b/>
                <w:color w:val="000000"/>
                <w:sz w:val="20"/>
                <w:szCs w:val="20"/>
              </w:rPr>
              <w:t>Т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ОВ</w:t>
            </w:r>
            <w:r>
              <w:rPr>
                <w:b/>
                <w:color w:val="000000"/>
                <w:sz w:val="20"/>
                <w:szCs w:val="20"/>
              </w:rPr>
              <w:t xml:space="preserve"> "Міський житловий центр"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7,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ивне приміщення підприємств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>
          <w:trHeight w:val="70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4.</w:t>
            </w:r>
            <w:r>
              <w:rPr>
                <w:b/>
                <w:color w:val="000000"/>
                <w:sz w:val="20"/>
                <w:szCs w:val="20"/>
              </w:rPr>
              <w:t>Т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ОВ</w:t>
            </w:r>
            <w:r>
              <w:rPr>
                <w:b/>
                <w:color w:val="000000"/>
                <w:sz w:val="20"/>
                <w:szCs w:val="20"/>
              </w:rPr>
              <w:t xml:space="preserve"> "Міський житловий центр"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ивне приміщення підприємств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>
          <w:trHeight w:val="82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.</w:t>
            </w:r>
            <w:r>
              <w:rPr>
                <w:b/>
                <w:color w:val="000000"/>
                <w:sz w:val="20"/>
                <w:szCs w:val="20"/>
              </w:rPr>
              <w:t>ПАТ"Енергія"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бонентський відділ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Київська, 150  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 сміттєзбірники по 5 кв. 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>
          <w:trHeight w:val="1066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5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ПП Бекман І.Е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0,4 (підвальне приміщенн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ртивно-оздоровчий комплекс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 сміттєзбірників по 2,6 кв. м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>
          <w:trHeight w:val="85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.</w:t>
            </w:r>
            <w:r>
              <w:rPr>
                <w:b/>
                <w:color w:val="000000"/>
                <w:sz w:val="20"/>
                <w:szCs w:val="20"/>
              </w:rPr>
              <w:t>ПП Мигаленко О.Ф.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,0 (підвальне приміщенн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йстерня по ремонту побутової технік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>
          <w:trHeight w:val="5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56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 сміттєзбірники по  3 кв. 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>
          <w:trHeight w:val="10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58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ФОП Перепелиця Ю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 (підвальне приміщенн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йстерня по ремонту взуття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 сміттєзбірників по  3 кв. 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>
          <w:trHeight w:val="4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62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</w:rPr>
              <w:t>ПП Головань О.Д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газ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сміттєзбірник,  площа 2,9 кв. 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62б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1 сміттєзбірник, площа 2,9 кв. 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>
          <w:trHeight w:val="82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6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1. </w:t>
            </w:r>
            <w:r>
              <w:rPr>
                <w:b/>
                <w:sz w:val="20"/>
                <w:szCs w:val="20"/>
                <w:lang w:val="uk-UA"/>
              </w:rPr>
              <w:t>КЗ Обухівської районної ради «Обухівський районний центр первинної медико – санітарної допомог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итяча  поліклінік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 сміттєзбірників по 4,8 кв. м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>
          <w:trHeight w:val="72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.СПД Ус Н.В.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 (підвальне приміщенн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газин квітів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>
          <w:trHeight w:val="6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.</w:t>
            </w:r>
            <w:r>
              <w:rPr>
                <w:b/>
                <w:color w:val="000000"/>
                <w:sz w:val="20"/>
                <w:szCs w:val="20"/>
              </w:rPr>
              <w:t>ПП Лаптєв С.І.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йстерня по ремонту взутт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>
          <w:trHeight w:val="7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66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</w:rPr>
              <w:t>ФОП Кисарець С.В.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,0 (підвальне приміщенн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лад-магазин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 сміттєзбірників по 4,8 кв. 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68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 сміттєзбірники по  3,0 кв. 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7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 сміттєзбірники по  6,5 кв. 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7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 сміттєзбірники по  8,7 кв. 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>
          <w:trHeight w:val="4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7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 сміттєзбірники по  8,3 кв. 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76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сміттєзбірник, площа 2,9 кв. 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76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сміттєзбірник, площа 2,9 кв. 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78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 сміттєзбірники по  8,7 кв. 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Київська, 18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 сміттєзбірники по  8,3 кв. 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 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сміттєзбірник, площа 2,9 кв. 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 2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сміттєзбірник, площа 2,9 кв. 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>
          <w:trHeight w:val="97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 4/1</w:t>
            </w:r>
          </w:p>
        </w:tc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</w:rPr>
              <w:t>ПМП "Ассоль"</w:t>
            </w:r>
          </w:p>
        </w:tc>
        <w:tc>
          <w:tcPr>
            <w:tcW w:w="1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0,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газин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сміттєзбірник, площа 3,0 кв. 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м. 205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л. – 34,29 кв. м.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редано: КП «ЖКК № 1»; рішення ради від 27.09.2012 №389 – 28-УІ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b/>
                <w:sz w:val="18"/>
                <w:szCs w:val="18"/>
                <w:u w:val="single"/>
                <w:lang w:val="uk-UA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>
          <w:trHeight w:val="113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м. 201-204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6,301,304,305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л. – 288,12 кв. м.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редано: КП «ЖКК № 1»; рішення ради від 27.09.2012 №389-28-УІ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 4/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сміттєзбірник, площа 3,0 кв. 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 7-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сміттєзбірник, площа 5,3 кв. 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 7-б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ОП Місник А.А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,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газин «Опти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сміттєзбірник, площа 5,3 кв. 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 7-в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сміттєзбірник, площа 5,3 кв. 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 9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ОП Солодєєв М.М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,0 (підвальне приміщенн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йстерня по ремонту електроприлад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ул. Каштанова, 1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 сміттєзбірники по  4,8 кв. 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1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5.</w:t>
            </w:r>
            <w:r>
              <w:rPr>
                <w:b/>
                <w:color w:val="000000"/>
                <w:sz w:val="20"/>
                <w:szCs w:val="20"/>
              </w:rPr>
              <w:t xml:space="preserve"> Церква "Жива віра"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</w:t>
            </w:r>
            <w:r>
              <w:rPr>
                <w:sz w:val="20"/>
                <w:szCs w:val="20"/>
                <w:lang w:val="uk-UA"/>
              </w:rPr>
              <w:t>50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абілітаційний центр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для розміщення структурних під- розділів виконав-чого комітету (відділ освіти – 272,40 кв.м )</w:t>
            </w:r>
          </w:p>
        </w:tc>
      </w:tr>
      <w:tr>
        <w:trPr>
          <w:trHeight w:val="70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8.</w:t>
            </w:r>
            <w:r>
              <w:rPr>
                <w:b/>
                <w:color w:val="000000"/>
                <w:sz w:val="20"/>
                <w:szCs w:val="20"/>
              </w:rPr>
              <w:t xml:space="preserve"> Обухівська м.о.- Товариство Червоного Хрест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омадська організаці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 14  (гуртожиток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jc w:val="both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. ПП «Тера – 2001»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5,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газин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ім. 113,114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л. – 48,84 кв. м.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ередано в господарське відання :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П «ЖКК № 1»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від 27.09.2012р, №389-28-УІ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>
          <w:trHeight w:val="33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/>
            </w:pPr>
            <w:r>
              <w:rPr>
                <w:b/>
                <w:sz w:val="20"/>
                <w:szCs w:val="20"/>
                <w:lang w:val="uk-UA"/>
              </w:rPr>
              <w:t>2.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ОКП «Ранковий ринок»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іс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. ФОП Кравченко С.І.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2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ас з вивчення іноземних мов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4. СПД Щепак В.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1,20 (підвальне приміщенн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мера схову та підсобні приміщенн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>
          <w:trHeight w:val="37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5. ПрАТ "Київстар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міщення обладнання стільникового зв’язк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>
          <w:trHeight w:val="33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6. ФОП Замшилова Л.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укарня для ветеранів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вул. Каштанова,  15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>
          <w:trHeight w:val="22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 16 (гуртожиток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</w:rPr>
              <w:t>Приватне виробниче підприємство "Алладин"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,0 (підвальне приміщенн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йстер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м. 901-924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л. – 612,7 кв. м.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ередано в господарське відання :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П «ЖКК № 1»</w:t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від 27.09.2012р, №389-28-УІ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Каштанова, 22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Каштанова, 24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Каштанова, 26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 28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.</w:t>
            </w:r>
            <w:r>
              <w:rPr>
                <w:b/>
                <w:color w:val="000000"/>
                <w:sz w:val="20"/>
                <w:szCs w:val="20"/>
              </w:rPr>
              <w:t>МГО "Наше Місто"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здоровчий закла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>
          <w:trHeight w:val="53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/>
            </w:pPr>
            <w:r>
              <w:rPr>
                <w:b/>
                <w:sz w:val="20"/>
                <w:szCs w:val="20"/>
                <w:lang w:val="uk-UA"/>
              </w:rPr>
              <w:t>2.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РГЄХ церква «Життя»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,90 (підвальне приміщенн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булаторно-реабілітаційний цент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.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ФОП Ворожбіт В.В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8,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робництво продуктів харчув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>
          <w:trHeight w:val="79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. ПП  Здоренко О. В.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0 (підвальне приміщенн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ціальний заклад , призначений для тим-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ового перебування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омадя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2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ткову площу -34,0кв.м. використовує КП ЖКК №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Каштанова, 30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Каштанова, 32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Каштанова, 36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Каштанова, 38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Каштанова, 40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Лермонтова, 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сміттєзбірники по  2,1 кв. 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Лермонтова, 2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 сміттєзбірники по  2,1 кв. 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ул. Миру,  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ул. Миру,  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ул. Миру,  7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ул. Миру,  8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иру,  9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ПТ "Діла-Ломбард"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омбар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ул. Миру,  1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ул. Миру,  1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ул. Миру,  1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ул. Миру,  1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ул. Миру,  16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ул. Миру,  17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ул. Миру,  17 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.ФОП Крамар Н.М.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,60 (підвальне приміщенн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укарн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>
          <w:trHeight w:val="79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.ТОВ «АЛЬЯНС ПЛАТИНУМ ГРУП»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0,4 (підвальне приміщенн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йстерня для пошиття спецодяг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Малишка, 11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алишка, 48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Київський Обласний археологічний музей 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Музей ім. Малишк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алишка, 13  (12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Малишка, 10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алишка, 10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Жовтнева, 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Жовтнева, 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Жовтнева, 6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Жовтнева, 2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Жовтнева, 28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вул. 8 Березня, 52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сміттєзбірники по  5,0 кв. 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вул. 8 Березня, 54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сміттєзбірники по  5,0 кв. 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ул. Радянська, 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ул. Будьонного, 47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ул. Будьонного, 47-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ул. Будьонного, 49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ул. Будьонного, 5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ул. Будьонного, 37 (гуртож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ул. Будьонного, 39 (гуртож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ул. Будьонного, 4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ул. Будьонного, 4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ул. Будьонного, 4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н Петровський, 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м-н Петровський, 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м-н Петровський, 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м-н Петровський, 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м-н Петровський, 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н Петровський, 6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н Петровський, 7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н Петровський, 8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н Петровський, 9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н Петровський, 1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н Петровський, 1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н Петровський, 1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н Петровський, 1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н Петровський, 1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н Петровський, 1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н Петровський, 16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н Петровський, 17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н Петровський, 18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н Петровський, 2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Каштанова, 34 (за винятком квартир 1, 5, 8)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>
          <w:trHeight w:val="486" w:hRule="atLeast"/>
        </w:trPr>
        <w:tc>
          <w:tcPr>
            <w:tcW w:w="15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  <w:lang w:val="uk-UA"/>
              </w:rPr>
              <w:t xml:space="preserve">Інше майн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ймальний пункт склотар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>
          <w:trHeight w:val="71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</w:t>
            </w: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івно-побутовий корпус вул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штанова ,2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ПП Паєнко В.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лад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  <w:t>Площа 514,47 кв.м передана в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  <w:t>господарське відання КП «Теплотрансбуд»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>
          <w:trHeight w:val="48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ПП Щупак О.П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7,10 (підвальне приміщенн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ауна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лок цехів з побутових приміщень (Теплотрансбуд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альний матеріальний скла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ойлерна 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 1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хова котельня вул. Київська,6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хова котельня вул. Київська, 6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отельні вул. Будьонного 37, 3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упинка Лукавиц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йлерна  (ЖКК 5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ра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</w:t>
            </w: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ла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тельня 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Жовтнева, 2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 </w:t>
            </w: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тельня 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0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араж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0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раж ЖКК Петровськи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Паркомуни, 106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вято- Покровська церк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9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вославний храм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>
          <w:trHeight w:val="16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Паркомуни, 10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</w:rPr>
              <w:t>ТОВ «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Маркет - сервіс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пте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65,3 кв. м – вільна площа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>
          <w:trHeight w:val="162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</w:t>
            </w: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дпункт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тровський, 20 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>КЗ Обухівської районної ради «Обухівський  районний центр первинної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едико-санітарної допомоги»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</w:t>
            </w:r>
            <w:r>
              <w:rPr>
                <w:sz w:val="20"/>
                <w:szCs w:val="20"/>
                <w:lang w:val="uk-UA"/>
              </w:rPr>
              <w:t>14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булаторія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>
          <w:trHeight w:val="11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>КЗ Обухівської районної ради «Обухівська районн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оматологічна полікліні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  <w:lang w:val="uk-UA"/>
              </w:rPr>
              <w:t>1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оматологічний кабі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н Петровський, 2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ТОВ"Профіконфідент"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5,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х кондитерського виробництв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фе-їдальн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напірна башта вул. Жеваги 24, 26, 2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упинка Петровський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араж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міська рада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оргові місц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8шт.) Ринок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араж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інофікація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ий пляж «Стугна»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нотеатр «Янтар»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>
          <w:trHeight w:val="6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Київська,6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бувша аптека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>
          <w:trHeight w:val="9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74/1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ТОВ «Міський  житловий</w:t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</w:t>
            </w:r>
            <w:r>
              <w:rPr>
                <w:b/>
                <w:sz w:val="20"/>
                <w:szCs w:val="20"/>
                <w:lang w:val="uk-UA"/>
              </w:rPr>
              <w:t>цент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3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міщення  офісі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технічно-аварійної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лужб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</w:t>
            </w:r>
            <w:r>
              <w:rPr>
                <w:sz w:val="20"/>
                <w:szCs w:val="20"/>
                <w:lang w:val="uk-UA"/>
              </w:rPr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8 Листопада, 1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П Ханенко В.І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газин ритуальних по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40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</w:t>
            </w: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алишка, 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вальне приміщення площею 279,40 кв. м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лоща 366,9 кв.м використовується структурними підрозділами виконавчого комітету міської рад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15 кв.м. використовується редакцією газети «Обухівські  вісті»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Господарське віда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840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080"/>
        <w:gridCol w:w="2160"/>
        <w:gridCol w:w="2880"/>
        <w:gridCol w:w="1260"/>
        <w:gridCol w:w="2160"/>
        <w:gridCol w:w="2520"/>
        <w:gridCol w:w="3240"/>
      </w:tblGrid>
      <w:tr>
        <w:trPr>
          <w:trHeight w:val="507" w:hRule="atLeast"/>
        </w:trPr>
        <w:tc>
          <w:tcPr>
            <w:tcW w:w="5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п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Адреса, за якою знаходиться майно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зва підприєм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лоща,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еціалізаці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ідстава передачі май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имітка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lang w:val="uk-UA"/>
              </w:rPr>
              <w:t>ЖКК№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>
          <w:trHeight w:val="558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7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ра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від 31.05.2012р, № 318-24-</w:t>
            </w: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балансі ЖКК№1 як основні засоби</w:t>
            </w:r>
          </w:p>
        </w:tc>
      </w:tr>
      <w:tr>
        <w:trPr>
          <w:trHeight w:val="411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раж для техні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від 31.05.2012р, № 318-24-</w:t>
            </w: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балансі ЖКК№1 як основні засоби</w:t>
            </w:r>
          </w:p>
        </w:tc>
      </w:tr>
      <w:tr>
        <w:trPr>
          <w:trHeight w:val="1048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</w:t>
            </w:r>
            <w:r>
              <w:rPr>
                <w:sz w:val="20"/>
                <w:szCs w:val="20"/>
                <w:lang w:val="uk-UA"/>
              </w:rPr>
              <w:t>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лад матеріал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від 31.05.2012р, № 318-24-</w:t>
            </w: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3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балансі ЖКК№1 як основні засоби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Миру, 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,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олярна майстер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від 31.05.2012р, № 318-24-</w:t>
            </w: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балансі ЖКК№1 як основні засоби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 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ОКП «Мі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від 31.05.2012р, № 318-24-</w:t>
            </w: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балансі ЖКК№1 як основні засоби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 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мнати №113, 1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від 27.09.2012р, № 389-28-</w:t>
            </w: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 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2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мнати № 901-9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від 27.09.2012р, № 389-28-</w:t>
            </w: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>
          <w:trHeight w:val="586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 4/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8,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мнати № 201-204-206-301-304-3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від 27.09.2012р, № 389-28-</w:t>
            </w: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,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мната №2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від 27.09.2012р, № 389-28-</w:t>
            </w: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Київська, 174/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раж ТЕБ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від 31.05.2012р, № 318-24-</w:t>
            </w: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балансі ЖКК№1 як основні засоби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Київська, 156/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раж ТЕБ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від 31.05.2012р, № 318-24-</w:t>
            </w: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балансі ЖКК№1 як основні засоби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Київська, 156/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ріальний склад ТЕБ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від 31.05.2012р, № 318-24-</w:t>
            </w: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балансі ЖКК№1 як основні засоби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Київська, 156/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ріальний склад ТЕБ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від 31.05.2012р, № 318-24-</w:t>
            </w: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балансі ЖКК№1 як основні засоби</w:t>
            </w:r>
          </w:p>
        </w:tc>
      </w:tr>
      <w:tr>
        <w:trPr>
          <w:trHeight w:val="790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Лермонтова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олярна майстер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від 31.05.2012р, № 318-24-</w:t>
            </w: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балансі ЖКК№1 як основні засоби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Київська, 174/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П «Обухівтеплотрансбуд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Комплексний тепловий пункт №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від 29.10.2012р, № 392-45-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формування Статутного фонду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Київська, 176/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ексний тепловий пункт №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Київська, 168/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ексний тепловий пункт №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Київська, 156/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ексний тепловий пункт №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Каштанова,2/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ексний тепловий пункт № 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Київська, 148/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ексний тепловий пункт № 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Каштанова,7/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ексний тепловий пункт № 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Каштанова, 11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ексний тепловий пункт № 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Каштанова,111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ексний тепловий пункт № 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Миру,17/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ексний тепловий пункт №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Миру,13/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ексний тепловий пункт №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Миру,9/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ексний тепловий пункт №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Миру,9/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ексний тепловий пункт №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Київська, 123/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ексний тепловий пункт №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Каштанова,28/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ексний тепловий пункт №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Миру,13/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ункт розподілу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Київсь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траса внутріплощадна БХ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Київсь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траса гарячого постачання БХ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Київсь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траса магістральна БХ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Мир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гістральна тепломережа по вул. Мир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Каштано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нутріплощадні тепломережі вул. Каштанові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Мир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провід гарячої води вул. Мир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Б.Хмельницьк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мережа по вул. Б. Хмельницьк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Каштано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мережа 5,3км. по вул. Каштан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Каштано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траса по вул. Каштанова - Мир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Київська,1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мережа по вул. Київська,1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від 29.03.2012р, № 291-22-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lang w:val="uk-UA"/>
              </w:rPr>
              <w:t>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Миру,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мережа по вул. Миру 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Миру,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мережа по вул. Миру 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иру 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мережа по вул. Миру 16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Каштанова,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Тепломережа по вул. Каштанова,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Каштанова,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Тепломережа по вул. Каштанова, 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Каштанова, 7 а,б,в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Тепломережа по вул. Каштанова, 7 а,б,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Піща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Тепломережа Автошкола  -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Київ –Знам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  <w:lang w:val="uk-UA"/>
              </w:rPr>
              <w:t>ян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Київська,1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Тепломережа по вул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Київська,1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Каштанова,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Тепломережа по вул. вул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Каштанов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иру 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мережа по вул. .Миру 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иру 17-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мережа по вул. .Миру 17-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Київська,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Тепломережа по вул. вул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Київська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Київська,1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Тепломережа по вул. вул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Київська, 1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Київська, 1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Тепломережа по вул. вул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Київська, 1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Каштанова,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мережа по вул. Каштанова, 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мережа мікрорайон Лікар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Промислов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Тепломережа вул. Промислова (район БХЗ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Київська, 1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Тепломережа по вул. вул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Київська, 1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иру, 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мережа по вул. Миру, 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Каштанова, 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ра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Піщаний кар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  <w:lang w:val="uk-UA"/>
              </w:rPr>
              <w:t>є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йданчик для зберігання піс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віс стоян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горож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прохідно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їзд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 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Трансформаторна підстанція КПТС-4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від 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 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4,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ивно-побутовий корпу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від 28.03.2013р,             № 491-36-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 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лок цехів з побутовим приміщенн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від 28.03.2013р,             № 491-36-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 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альний матеріальний скла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від 28.03.2013р,             № 491-36-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lang w:val="uk-UA"/>
              </w:rPr>
              <w:t>1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 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П «Міське господарств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тна автостоянка  №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від 22.12.2005р, № 270-28-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66-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тна автостоянка №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від 30.05.13р, № 532-38-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Київська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тина приміщення (приміщення бувшої  аптек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від 26.09.13р,             № 581-42-1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н Петровсь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«ОБУХІВВОДОКАНАЛ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КНС № 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від 26.06.2012р,             № 336-25-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lang w:val="uk-UA"/>
              </w:rPr>
              <w:t>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н Петровсь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ра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Рішення ОМР від 26.06.2012р,             № 336-25-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lang w:val="uk-UA"/>
              </w:rPr>
              <w:t>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Тацен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сосна станція підкачки вод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№43 від 19.02.2010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сос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№43 від 19.02.2010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я ХП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сосна станція ІІ -підйома ХП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№43 від 19.02.2010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я ХП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сосна станція ІІ –підйома, споруда (2 шт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№43 від 19.02.2010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            </w:t>
            </w:r>
            <w:r>
              <w:rPr>
                <w:sz w:val="20"/>
                <w:szCs w:val="20"/>
                <w:lang w:val="uk-UA"/>
              </w:rPr>
              <w:t>-/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вищувальна насосна станці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№43 від 19.02.2010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Тацен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йстер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№43 від 19.02.2010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л. 8 Берез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емний павільйон свердл.№ 1 №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№43 від 19.02.2010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я ХП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хідна на площадці ХП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№43 від 19.02.2010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агент не го-во ХПВ (майстерня слюсарі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я ХП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№43 від 19.02.2010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н Петровсь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ла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Рішення ОМР від 26.06.2012р,             № 336-25-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lang w:val="uk-UA"/>
              </w:rPr>
              <w:t>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я ХП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руда повторного використ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№43 від 19.02.2010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н Петровсь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нція знезапізнення вод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№43 від 19.02.2010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я ХП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нція знезапізнення вод ХП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№43 від 19.02.2010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нція знезапізнення питної вод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№43 від 19.02.2010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я ХП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лораторная госпитного водопостач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№43 від 19.02.2010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перативне управлін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н Петровський, 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ідділ культу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5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ультур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від 24.03.2012р, № 84-6-</w:t>
            </w: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тяча школа мистецт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від 29.10.2012р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561-42-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Боженка, 12, с. Ленд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луб  (+ магазин) с. Ленди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від 24.03.2012р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84-6-</w:t>
            </w: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Лісна, 80, с. Тацен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уб с. Тацен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від 24.03.2011р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84-6-</w:t>
            </w: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алишка, 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6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2-ї кімнати для використання відділом за призначенням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Рішення ОМР від </w:t>
            </w:r>
            <w:r>
              <w:rPr>
                <w:sz w:val="18"/>
                <w:szCs w:val="18"/>
                <w:lang w:val="uk-UA"/>
              </w:rPr>
              <w:t>27.09.2012р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387-28-У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Київська, 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осві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7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ОШ №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від 24.03.2011р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84-6-</w:t>
            </w: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Київська, 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йстер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Київська, 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тель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Київська, 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           </w:t>
            </w:r>
            <w:r>
              <w:rPr>
                <w:sz w:val="20"/>
                <w:szCs w:val="20"/>
                <w:lang w:val="uk-UA"/>
              </w:rPr>
              <w:t>-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Київська, 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ра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Київська, 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уал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Київська, 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уал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Київська, 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грі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Київська, 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грі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Старопарижської комуни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ОШ №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від 24.03.2011р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84-6-</w:t>
            </w: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Старопарижської комуни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ве приміщ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Старопарижської комуни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ол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Старопарижської комуни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тель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Старопарижської комуни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йстер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Старопарижської комуни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уал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Старопарижської комуни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грі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Миру,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90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ОШ №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від 24.03.2011р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84-6-</w:t>
            </w: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Осипенко, 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2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ОШ №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від 24.03.2011р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84-6-</w:t>
            </w: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Осипенко, 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ра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Осипенко, 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горож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Лермонтова, 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ОШ №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від 24.03.2011р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84-6-</w:t>
            </w: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8-го Листопада,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2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ІМНАЗІ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від 24.03.2011р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84-6-</w:t>
            </w: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8-го Листопада,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ра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8-го Листопада,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тель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8-го Листопада,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рт-містечк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8-го Листопада,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грі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Київська, 1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19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НЗ «КАТРУС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24.03.2011р. № № 84-6-</w:t>
            </w: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р Петровський, 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НЗ «ПРОЛІСО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від 24.03.2011р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84-6-</w:t>
            </w: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Миру, 10-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14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ВК «ВЕСЕЛК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від 24.03.2011р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84-6-</w:t>
            </w: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Миру, 10-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ра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Радянська, 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7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НЗ «СВІТЛЯЧО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від 24.03.2011р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84-6-</w:t>
            </w:r>
            <w:r>
              <w:rPr>
                <w:sz w:val="20"/>
                <w:szCs w:val="20"/>
                <w:lang w:val="en-US"/>
              </w:rPr>
              <w:t>V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Радянська, 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ра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Київська, 1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НЗ «РУШНИЧО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від 24.03.2011р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84-6-</w:t>
            </w: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Каштанова,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0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НЗ «ЗІРОЧК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від 24.03.2011р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84-6-</w:t>
            </w: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Каштанова,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ра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Каштанова,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иц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Б.Хмельницького, 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3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НЗ «ДУДАРИ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від 24.03.2011р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84-6-</w:t>
            </w: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Каштанова, 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8,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ЦТДЮ «РОМАНТИ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від 24.03.2011р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84-6-</w:t>
            </w: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, Миру, 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4,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ортивна школа ДЮС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від 30.12.2010р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8-3-</w:t>
            </w: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алишка, 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Фінансове управлі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використання управлінням за призначенн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Рішення ОМР від </w:t>
            </w:r>
            <w:r>
              <w:rPr>
                <w:sz w:val="18"/>
                <w:szCs w:val="18"/>
                <w:lang w:val="uk-UA"/>
              </w:rPr>
              <w:t>27.09.2012р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№</w:t>
            </w:r>
            <w:r>
              <w:rPr>
                <w:sz w:val="18"/>
                <w:szCs w:val="18"/>
                <w:lang w:val="uk-UA"/>
              </w:rPr>
              <w:t>386-28-У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7:15:00Z</dcterms:created>
  <dc:creator>Пользователь</dc:creator>
  <dc:description/>
  <cp:keywords/>
  <dc:language>en-US</dc:language>
  <cp:lastModifiedBy>Пользователь</cp:lastModifiedBy>
  <cp:lastPrinted>2012-10-24T15:25:00Z</cp:lastPrinted>
  <dcterms:modified xsi:type="dcterms:W3CDTF">2014-04-22T06:48:00Z</dcterms:modified>
  <cp:revision>412</cp:revision>
  <dc:subject/>
  <dc:title>Перелік нерухомого майна, що перебуває у власності територіальної громади міста Обухова на 2012 р</dc:title>
</cp:coreProperties>
</file>