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uk-UA"/>
        </w:rPr>
        <w:t>Аналіз регуляторного впливу проекту нового регуляторного акту:  Рішення Обухівської міської ради «</w:t>
      </w:r>
      <w:r>
        <w:rPr>
          <w:b/>
          <w:color w:val="000000"/>
          <w:sz w:val="28"/>
          <w:szCs w:val="28"/>
          <w:lang w:val="uk-UA"/>
        </w:rPr>
        <w:t>Про внесення змін до</w:t>
      </w:r>
      <w:r>
        <w:rPr>
          <w:b/>
          <w:sz w:val="28"/>
          <w:szCs w:val="28"/>
          <w:lang w:val="uk-UA"/>
        </w:rPr>
        <w:t xml:space="preserve"> Положення про порядок справляння податку на нерухоме майно, відмінне від земельної ділянки, на території Обухівської міської ради, затвердженого рішенням сесії Обухівської міської ради від 27.06.2013 №536-39-У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8 Закону України "Про засади державної регуляторної політики у сфері господарської діяльності"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зва акта – рішення Обухівської міської ради «</w:t>
      </w:r>
      <w:r>
        <w:rPr>
          <w:color w:val="000000"/>
          <w:sz w:val="28"/>
          <w:szCs w:val="28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Положення про порядок справляння податку на нерухоме майно, відмінне від земельної ділянки, на території Обухівської міської ради, затвердженого рішенням сесії Обухівської міської ради від 27.06.2013 №536-39-У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й орган - Обухівська міська рада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Розробник документа – управління економіки та фінансове управління виконавчого комітету Обухівської міської ради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Відповідальна особа – начальник управління економіки та начальник фінансового управління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Контактний телефон – 5-02-22,  5-04-07.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значення та аналіз проблеми, яку передбачається розв’язати шляхом державного регулюванн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одаткового кодексу України  визначено, що податок на нерухоме майно, відмінне від земельної ділянки, запроваджений з 1 січня 2013 року. У 2013 році контролюючі органи не нараховують податок на нерухоме майно, відмінне від земельної ділянки, фізичним особам –платникам податку, і цей податок фізичними особами не сплачується. Нарахування зазначеного податку фізичним особам буде проводитись з 1 січня 2014 року. Відповідно до статті 10 Податкового кодексу України податок на нерухоме майно, відмінне від земельної ділянки, віднесений до місцевих податків, який є обов’язковим платежем. Механізм стягування і порядок сплати податку на нерухоме майно визначається органами місцевого самоврядування, яким на законодавчому рівні надана можливість запроваджувати максимально ефективну для окремого регіону систему справляння місцевих податків і зборів. </w:t>
      </w:r>
    </w:p>
    <w:p>
      <w:pPr>
        <w:pStyle w:val="TextBodyIndent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, яку планується розв’язати з прийняттям даного рішення, полягає у встановленні ставок місцевих податків і зборів згідно чинного законодавства, що забезпечить збільшення надходжень до міського бюдже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регулювання питання щодо затвердження податку на нерухоме майно, відмінне від земельної ділянки, необхідно вирішити шляхом прийняття рішення міською радою відповідно до розділу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XII</w:t>
      </w:r>
      <w:r>
        <w:rPr>
          <w:rStyle w:val="Appleconvertedspace"/>
          <w:sz w:val="28"/>
          <w:szCs w:val="28"/>
          <w:lang w:val="uk-UA"/>
        </w:rPr>
        <w:t> «</w:t>
      </w:r>
      <w:r>
        <w:rPr>
          <w:sz w:val="28"/>
          <w:szCs w:val="28"/>
          <w:lang w:val="uk-UA"/>
        </w:rPr>
        <w:t>Місцеві податки і збори» Податкового кодексу Україн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даток на нерухоме майно</w:t>
      </w:r>
      <w:r>
        <w:rPr>
          <w:sz w:val="28"/>
          <w:szCs w:val="28"/>
          <w:lang w:val="uk-UA"/>
        </w:rPr>
        <w:t>, відмінне від земельної ділянки, сплачується фізичними та юридичними особами, що є власниками об’єктів житлової нерухомості та залежить від площі зазначених об’єктів.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w2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2. Визначення цілей державного регулювання.</w:t>
      </w:r>
    </w:p>
    <w:p>
      <w:pPr>
        <w:pStyle w:val="Ww2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Основними цілями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ийняття регуляторного акту є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улювання ситуації на ринку житл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становлення соціальної справедливості при оподаткуванні об’єктів нерухомості на території  Обухівської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поповнення міського бюджету за рахунок надходжень від сплати податку на нерухоме майно, відмінне від земельної ділян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ення ставок податку на нерухоме майно, відмінне від земельної ділянки, відповідно до статті 265 Податкового Кодексу України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цінка усіх прийнятих альтернативних способів досягнення зазначених цілей, перевага обраного способу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а до прийняття запропонованого регуляторного акта відсутня, у зв’язку з тим, що згідно Податкового Кодексу України, податок на нерухоме майно, відмінне від земельної ділянки, є обов’язковим для встановлення міською радою. Таким чином, визначена проблема не може бути розв’язана шляхом ринкових механізмів та потребує врегулювання шляхом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ийняття  відповідного регуляторного акту.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Механізм, який пропонується застосувати для розв’язання проблеми, і відповідні заходи. 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запропонованого проекту рішення є зміцнення ресурсної бази міського бюджету та часткова компенсація його втрат від ліквідації малоефективних місцевих податків і збо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ом розв’язання вказаної вище проблеми є прийняття рішення міської ради «</w:t>
      </w:r>
      <w:r>
        <w:rPr>
          <w:color w:val="000000"/>
          <w:sz w:val="28"/>
          <w:szCs w:val="28"/>
          <w:lang w:val="uk-UA"/>
        </w:rPr>
        <w:t>Про внесення змін до</w:t>
      </w:r>
      <w:r>
        <w:rPr>
          <w:sz w:val="28"/>
          <w:szCs w:val="28"/>
          <w:lang w:val="uk-UA"/>
        </w:rPr>
        <w:t xml:space="preserve"> Положення про порядок справляння податку на нерухоме майно, відмінне від земельної ділянки, на території Обухівської міської ради», затвердженого рішенням сесії Обухівської міської ради від 27.06.2013 №536-39-УІ» з метою встановлення соціальної справедливості при оподаткуванні об’єктів нерухомості на території  Обухівської міської рад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нормативно – правовий акт відповідає принципам державної регуляторної політики, а саме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5. Обґрунтування можливості досягнення встановлених цілей у разі  прийняття запропонованого регуляторного  ак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Перевагами у досягненні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значених цілей є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фінансової основи місцевого самоврядуванн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ення надходжень до міського бюджет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використання економічних ресурсів міс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даткова можливість направлення коштів на фінансову підтримку підприємств житлово-комунального господар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ямування надходжень коштів на вирішення соціальних проблем населення та покрашення інфраструктури міста, збільшення фінансування місцевих бюджетних програм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6. Очікувані результати прийняття ак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прийняття акта наведені в таблиці: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фера впливу регуляторного а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21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органів місцевого самоврядув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ведення місцевої нормативно-правової бази у відповідність до вимог чинного законодавства Украї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даткові надходженн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цедура розробки проекту нового регуляторного ак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суб’єктів господарюва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егуляторного акту не вплине на доходи суб’єктів господарської діяльності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лата податку на нерухоме майно, відмінне від земельної ділянки, у місті Обухові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територіальної громади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кращення рівня життя та добробуту громади та її соціальної інфраструкту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кращення стану прозорості дій влади та можливість реалізації соціальних заходів у зв’язку з додатковими надходженнями до міського бюджет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лата податку на нерухоме майно, відмінне від земельної ділянки, більш забезпеченими верствами населення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бґрунтування   запропонованого строку дії  регуляторного акта.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аний регуляторний акт є загальнообов’язковим до застосування на території Обухівської міської ради. Термін дії запропонованого регуляторного акта необмежений у зв’язку із можливістю внесення до нього змін, доповнень. Відміна регуляторного акту можлива у разі зміни чинного законодавств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       </w:t>
      </w:r>
      <w:r>
        <w:rPr>
          <w:b/>
          <w:bCs/>
          <w:sz w:val="28"/>
          <w:szCs w:val="28"/>
          <w:lang w:val="uk-UA"/>
        </w:rPr>
        <w:t>8. Визначення показників результативності регуляторного ак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платників податку на нерухоме майно, відмінне від земельної ділянки;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ма надходжень до міського бюджету від податку на нерухоме майно, відмінне від земельної ділян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інформованість суб’єктів господарювання щодо основних положень регуляторного акта надасть їм можливість уникати непорозумінь в частині справляння та сплати податків та зборів. 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Визначення заходів, за допомогою яких буде здійснюватися відстеження  результативності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регуляторного акта буде здійснюватись на підставі 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даних ДПІ в Обухівському районі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соціологічного опитування суб’єктів підприємницької діяльності –   фізичних осіб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даних  управління статис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Закону України «Про засади державної регуляторної політики у сфері господарської діяльності», «Методики відстеження результативності регуляторного акта», затвердженої Постановою Кабінету Міністрів України від 11.03.2004 року № 308 буде проводитись базове, повторне та періодичне відстеження результативності  регуляторного акта у встановлені термін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А.М. Кондр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280" w:after="280"/>
      <w:outlineLvl w:val="2"/>
    </w:pPr>
    <w:rPr>
      <w:rFonts w:ascii="Verdana" w:hAnsi="Verdana" w:cs="Verdana"/>
      <w:color w:val="53301B"/>
      <w:spacing w:val="-8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77777"/>
      <w:u w:val="single"/>
    </w:rPr>
  </w:style>
  <w:style w:type="character" w:styleId="Printhtml">
    <w:name w:val="print_htm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bconnectbuttontext11">
    <w:name w:val="fbconnectbutton_text11"/>
    <w:basedOn w:val="Style13"/>
    <w:qFormat/>
    <w:rPr/>
  </w:style>
  <w:style w:type="character" w:styleId="Fbsharecountinner5">
    <w:name w:val="fb_share_count_inner5"/>
    <w:basedOn w:val="Style13"/>
    <w:qFormat/>
    <w:rPr>
      <w:vanish w:val="false"/>
      <w:shd w:fill="E8EBF2" w:val="clear"/>
    </w:rPr>
  </w:style>
  <w:style w:type="character" w:styleId="Fieldcontent">
    <w:name w:val="field-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0" w:after="15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Stylezakonu">
    <w:name w:val="stylezakonu"/>
    <w:basedOn w:val="Normal"/>
    <w:qFormat/>
    <w:pPr>
      <w:spacing w:before="150" w:after="150"/>
    </w:pPr>
    <w:rPr/>
  </w:style>
  <w:style w:type="paragraph" w:styleId="Styleprop">
    <w:name w:val="styleprop"/>
    <w:basedOn w:val="Normal"/>
    <w:qFormat/>
    <w:pPr>
      <w:spacing w:before="150" w:after="150"/>
    </w:pPr>
    <w:rPr/>
  </w:style>
  <w:style w:type="paragraph" w:styleId="TextBodyIndent">
    <w:name w:val="Body Text Indent"/>
    <w:basedOn w:val="Normal"/>
    <w:pPr>
      <w:spacing w:before="150" w:after="150"/>
    </w:pPr>
    <w:rPr/>
  </w:style>
  <w:style w:type="paragraph" w:styleId="Ww2">
    <w:name w:val="ww-2"/>
    <w:basedOn w:val="Normal"/>
    <w:qFormat/>
    <w:pPr>
      <w:spacing w:before="150" w:after="150"/>
    </w:pPr>
    <w:rPr/>
  </w:style>
  <w:style w:type="paragraph" w:styleId="2">
    <w:name w:val="Основной текст 2"/>
    <w:basedOn w:val="Normal"/>
    <w:qFormat/>
    <w:pPr>
      <w:spacing w:before="150" w:after="150"/>
    </w:pPr>
    <w:rPr/>
  </w:style>
  <w:style w:type="paragraph" w:styleId="Msolistparagraph0">
    <w:name w:val="msolistparagraph0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07:00Z</dcterms:created>
  <dc:creator>User</dc:creator>
  <dc:description/>
  <cp:keywords/>
  <dc:language>en-US</dc:language>
  <cp:lastModifiedBy>1</cp:lastModifiedBy>
  <dcterms:modified xsi:type="dcterms:W3CDTF">2013-09-23T12:23:00Z</dcterms:modified>
  <cp:revision>14</cp:revision>
  <dc:subject/>
  <dc:title/>
</cp:coreProperties>
</file>