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2pt;margin-top:-24.2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9853982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РОЗПОРЯДЖЕННЯ №200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lang w:val="uk-UA"/>
        </w:rPr>
      </w:pPr>
      <w:r>
        <w:rPr>
          <w:rFonts w:cs="Tahoma" w:ascii="Tahoma" w:hAnsi="Tahoma"/>
          <w:b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05 червня 2018 року  </w:t>
        <w:tab/>
        <w:tab/>
        <w:tab/>
        <w:tab/>
        <w:t xml:space="preserve">                    </w:t>
        <w:tab/>
        <w:tab/>
        <w:t>м. Обух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підготовку та провед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чу дружби серед команд мерів 2008-201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підпункту 4 пункту б частини 1 статті 34 Закону України «Про місцеве самоврядування в Україні», на виконання Міської цільової  програми відзначення державних та професійних свят, ювілейних дат, заохочення та заслуги  перед містом Обухів на 2018 рік, затвердженої рішенням Обухівської міської ради № 659-30-УІІ від 21.12.2017 року та з метою належної підготовки та проведення Матчу дружби  з футболу серед команд міських голів Украї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молоді, фізичної культури та спорту  виконавчого комітету Обухівської міської ради забезпечити підготовку та організацію Матчу дружби з футболу серед команд міських голів України, який відбудеться на території Обухівського Міського спортивного комплексу 09 червня 2018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ідділу культури, національностей та релігій виконавчого комітету Обухівської міської ради взяти участь в організації  урочистої частини  та святкової концертної  прогр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виконавчого комітету Обухівської міської ради  профінансувати проведення заходу згідно із затвердженим кошторисом, що додаєтьс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му відділу Поліції ГУ НП в Київській області та КП «Обухівська міська варта» забезпечити охорону громадського порядку під час проведення «Матчу дружби серед команд мерів 2008-2018» 09 червня 2018 року з 11:0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ухівському міському центру надання первинної медико-санітарної допомоги забезпечити чергування бригади швидкої медичної допомоги  для надання, у разі необхідності, невідкладної медичної допомоги у повному обсязі учасникам матч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акції міської газети «Обухівські вісті», а також іншим засобам масової інформації забезпечити широке висвітлення проведення Матчу дружби  з футболу серед команд міських голів України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цього розпорядження покласти на </w:t>
      </w:r>
      <w:r>
        <w:rPr>
          <w:sz w:val="28"/>
          <w:szCs w:val="28"/>
          <w:lang w:val="uk-UA"/>
        </w:rPr>
        <w:t xml:space="preserve">в. о. </w:t>
      </w:r>
      <w:r>
        <w:rPr>
          <w:sz w:val="28"/>
          <w:szCs w:val="28"/>
        </w:rPr>
        <w:t xml:space="preserve">заступника  міського голови </w:t>
      </w:r>
      <w:r>
        <w:rPr>
          <w:sz w:val="28"/>
          <w:szCs w:val="28"/>
          <w:lang w:val="uk-UA"/>
        </w:rPr>
        <w:t xml:space="preserve"> Жевагу Юлію Олександрівну</w:t>
      </w:r>
      <w:r>
        <w:rPr>
          <w:sz w:val="28"/>
          <w:szCs w:val="28"/>
        </w:rPr>
        <w:t>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>(підпис)</w:t>
        <w:tab/>
        <w:tab/>
        <w:tab/>
        <w:t>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гданович Т. І.</w:t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5664"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417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0:29:00Z</dcterms:created>
  <dc:creator>OEM</dc:creator>
  <dc:description/>
  <cp:keywords/>
  <dc:language>en-US</dc:language>
  <cp:lastModifiedBy>khj</cp:lastModifiedBy>
  <cp:lastPrinted>2017-12-12T15:35:00Z</cp:lastPrinted>
  <dcterms:modified xsi:type="dcterms:W3CDTF">2018-06-08T12:30:00Z</dcterms:modified>
  <cp:revision>6</cp:revision>
  <dc:subject/>
  <dc:title>ОБУХІВСЬКА МІСЬКА РАДА</dc:title>
</cp:coreProperties>
</file>