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172437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центральної районної лікарні №731 від 12.06.2017 року, КЗ ОМР «Обухівський міський центр первинної медико-санітарної допомоги» №200 від 08.06.2017 року, КЗ ОРР «Обухівська районна стоматологічна поліклініка» №71 від 08.06.2017 року, Клінічного санаторію «Жовтень» №112 від 05.06.2017 року, Філії КЗ КОР «Київський обласний центр екстренної медичної допомоги та медицини катастроф» №179 від 08.06.2017 року,    з нагоди Дня медичного працівника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Валент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травмат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Ю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стаціонару отоларинг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енко Любов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олодшу медичну сестру перев’язувальну травматологічного </w:t>
            </w:r>
            <w:r>
              <w:rPr>
                <w:sz w:val="28"/>
                <w:szCs w:val="28"/>
              </w:rPr>
              <w:t>пункту</w:t>
            </w:r>
            <w:r>
              <w:rPr>
                <w:sz w:val="28"/>
                <w:szCs w:val="28"/>
                <w:lang w:val="uk-UA"/>
              </w:rPr>
              <w:t xml:space="preserve">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 Алл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я педіатра поліклініки №1 Обухівської центральної районної лікарн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Любов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харчоблоку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іченко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днову Ольг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 - сімейної медицини амбулаторії загальної практики сімейної медицини №3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Оксану Васил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2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Ан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фельдшера невідкладної медичної допомог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 - сімейної медицини амбулаторії загальної практики сімейної медицини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 Над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чук Тетяну Микола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стоматолога – терапевта терапевтично – лікувального відділення №1 КЗ ОРР «Обухівська районна стоматологічна полікліні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енко Катери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у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дшу медичну сестру лікувально-діагностичного відділення Клінічного санаторію «Жовтень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а Віктор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інженера-енергетика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епу Тетян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льдшера з медицини невідкладних станів фельдшерської бригади Обухівської підстанції Філії Комунального закладу Київської обласної ради «Київський обласний центр екстреної медичної допомоги та медицини катастроф» «Обухівська станція екстренної медичної допомоги»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6-13T06:32:00Z</dcterms:modified>
  <cp:revision>20</cp:revision>
  <dc:subject/>
  <dc:title/>
</cp:coreProperties>
</file>