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</w:t>
      </w:r>
      <w:r>
        <w:rPr>
          <w:rStyle w:val="StrongEmphasis"/>
          <w:color w:val="000000"/>
          <w:sz w:val="28"/>
          <w:szCs w:val="28"/>
          <w:lang w:val="uk-UA"/>
        </w:rPr>
        <w:t xml:space="preserve">   </w:t>
      </w:r>
      <w:r>
        <w:rPr>
          <w:rStyle w:val="StrongEmphasis"/>
          <w:color w:val="000000"/>
          <w:sz w:val="28"/>
          <w:szCs w:val="28"/>
        </w:rPr>
        <w:t>Вид регуляторного ак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>7.10.</w:t>
      </w:r>
      <w:r>
        <w:rPr>
          <w:color w:val="000000"/>
          <w:szCs w:val="28"/>
        </w:rPr>
        <w:t>2011 р. № 197</w:t>
      </w:r>
      <w:r>
        <w:rPr>
          <w:szCs w:val="28"/>
        </w:rPr>
        <w:t>-14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иконання вимог Бюджетного кодексу України, рішень сесій Обухівської міської ради «Про міський бюджет Обухівської міської ради» на бюджетні ро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ефективне використання коштів міського бюджету, які надходять у порядку відшкодування втрат сільськогосподарського і лісогосподарського виробництва, на освоєння земель для сільськогосподарських та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, розмежування земель державної і комунальної власності.</w:t>
      </w:r>
    </w:p>
    <w:p>
      <w:pPr>
        <w:pStyle w:val="Normal"/>
        <w:ind w:firstLine="709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9.11.2015 – 11.12.2015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Дані та припущення, на основі яких відстежувалась результативність, а також способи одержання да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користовувались такі показники, як </w:t>
      </w:r>
      <w:r>
        <w:rPr>
          <w:sz w:val="28"/>
          <w:szCs w:val="28"/>
          <w:lang w:val="uk-UA"/>
        </w:rPr>
        <w:t>надходження коштів до міського бюджету у порядку відшкодування втрат сільськогосподарського і лісогосподарського виробництва та ефективне використання цих коштів на освоєння земель для сільськогосподарських та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, розмежування земель державної і комунальної власності; перелік земельних ділянок, які пропонувались для продажу та орен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lang w:eastAsia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10. 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 здійснення чіткого контролю за цільовим використанням земельних ресурсі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нтролювання надходжень до міського бюджету грошових коштів від втрат сільськогосподарського та лісогосподарського виробниц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опії документів, що підтверджують витрати на здійснення заходів з  поліпшення відповідних угідь, охорону земель (договори, документи про оплату за товари (роботи, послуги), прибутково-видаткові накладні та акти виконаних робіт (надання послуг, внесення меліоранті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іти про надходження і використання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еріодичного відстеження встановлено, до міського бюджету від втрат сільськогосподарського і лісогосподарського виробництва надійшли кошти в сумі 157,9 тис. грн., в т. ч. в 2011 році – 70,7 тис. грн., в 2012 році – 20,8 тис. грн., в 2013 році – 46,5 тис. грн., в 2014 році -  19,9 тис. гривень. Отримані кошти в сумі 157,9 тис. грн. не використовувались через відсутність проведення робіт по освоєнню земель для сільськогосподарських і лісогосподарських потреб, поліпшенню угідь, охорону земель відповідно до розроблених програм та проектів землеустрою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5 році кошти до міського бюджету не надходили через відсутність вилучення земель з лісового фонду та зміни цільового призначення земель сільськогосподарського призначення.</w:t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Особливості регулювання земельних відносин при здійсненні містобудівної діяльності» Закону України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егулювання містобудівної діяльності»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зі відсутності плану зонування  або  детального  плану території,   затвердженого   відповідно  до  вимог  цього  Закону, передача (надання)  земельних  ділянок  із  земель  державної  або комунальної  власності  у  власність  чи  користування фізичним та юридичним особам для містобудівних потреб забороняється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іна цільового  призначення  земельної  ділянки,  яка  не </w:t>
        <w:br/>
        <w:t xml:space="preserve">відповідає  плану  зонування  території  та/або  детальному  плану </w:t>
        <w:br/>
        <w:t>території забороняється.</w:t>
      </w:r>
    </w:p>
    <w:p>
      <w:pPr>
        <w:pStyle w:val="HTML"/>
        <w:shd w:fill="FFFFFF" w:val="clear"/>
        <w:ind w:firstLine="71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істі Обухові відсутній Генеральний план та детальний план забудови міста, а тому в 2015 році земельні ділянки не надавались в оренду та не проводилась зміна цільового призначення земель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HTML"/>
        <w:shd w:fill="FFFFFF" w:val="clear"/>
        <w:ind w:firstLine="71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періодичного відстеження </w:t>
      </w:r>
      <w:bookmarkStart w:id="0" w:name="o29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зазначеного регуляторного акта несе позитивний результат, а сам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дходження коштів до міського бюджету: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ння і дотримання вимог чинних нормативних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зом з тим, за результатами періодичного відстеження регуляторним актом не досягнуто мети в частині використання коштів міського бюджету, що надходять з порядку відшкодування втрат сільськогосподарського і лісогосподарського виробництва, через відсутність проведення робіт по освоєнню земель для сільськогосподарських і лісогосподарських потреб, поліпшенню угідь, охорону земель відповідно до розроблених програм та проектів землеустро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lang w:eastAsia="uk-UA"/>
        </w:rPr>
        <w:t>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 xml:space="preserve">земельного відділ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                                                          А.В.Стрілец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1:00Z</dcterms:created>
  <dc:creator>User</dc:creator>
  <dc:description/>
  <cp:keywords/>
  <dc:language>en-US</dc:language>
  <cp:lastModifiedBy>Admin</cp:lastModifiedBy>
  <cp:lastPrinted>2015-12-15T08:54:00Z</cp:lastPrinted>
  <dcterms:modified xsi:type="dcterms:W3CDTF">2015-12-15T06:56:00Z</dcterms:modified>
  <cp:revision>9</cp:revision>
  <dc:subject/>
  <dc:title/>
</cp:coreProperties>
</file>