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914180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19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26 січня 2018 року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міщень, системи опалення, з відновленням вимощення адмінбудівлі по вул.Малишка,6 в місті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25 січня 2018 року №060/е/18-КД/П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П Державний науково-дослідний інститут «НДІпроектреконструкція» у Київській області, щодо розгляду кошторисної частини проектної документації, з метою проведення капітального ремонту приміщень, системи опалення, з відновленням вимощення адмінбудівлі по вул.Малишка,6 в місті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, системи опалення, з відновленням вимощення адмінбудівлі по вул.Малишка,6 в місті Обухів Київської області, складений відповідно до вимог ДСТУ Б Д.11-1:2013 «Правила визначення вартості будівництва» в сумі –1469,846 тис. грн. (один мільйон чотириста шістдесят девʼять тисяч вісімсот сорок шіс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khj</cp:lastModifiedBy>
  <cp:lastPrinted>2018-01-26T08:50:00Z</cp:lastPrinted>
  <dcterms:modified xsi:type="dcterms:W3CDTF">2018-01-29T09:20:00Z</dcterms:modified>
  <cp:revision>27</cp:revision>
  <dc:subject/>
  <dc:title/>
</cp:coreProperties>
</file>