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4301404" r:id="rId2"/>
        </w:object>
      </w:r>
    </w:p>
    <w:p>
      <w:pPr>
        <w:pStyle w:val="Style1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6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  <w:t>Р О З П О Р Я Д Ж Е Н Н Я №19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0 січня </w:t>
      </w:r>
      <w:r>
        <w:rPr>
          <w:b w:val="false"/>
          <w:sz w:val="28"/>
          <w:szCs w:val="28"/>
        </w:rPr>
        <w:t xml:space="preserve">2017 року                                  місто Обухів                      </w:t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роведення </w:t>
      </w:r>
    </w:p>
    <w:p>
      <w:pPr>
        <w:pStyle w:val="Style16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навчально-тренувального збору 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6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учбово-тренувальний збір з 23 січня по 27 січня, членам збірної команди з легкої атлетики серед дітей-інвалідів (Русан Катерина, Олексієнко Катерина, Цицеєва Каріна, Купрієнко Ганна), до чемпіонату Київської області з легкої атлетики серед дітей з обмеженими можливостями.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датки відповідно до затвердженої Програми та згідно із затвердженим кошторисом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6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0 січня  2017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 </w:t>
      </w:r>
      <w:r>
        <w:rPr>
          <w:b w:val="false"/>
          <w:sz w:val="28"/>
          <w:szCs w:val="28"/>
        </w:rPr>
        <w:t xml:space="preserve">проведення учбово-тренувального збору з 23 січня по 27 січня, членам збірної команди з легкої атлетики серед дітей-інвалідів (Русан Катерина, Олексієнко Катерина, Цицеєва Каріна, Купрієнко Ганна), до чемпіонату Київської області з легкої атлетики серед дітей з обмеженими можливостями.  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Харчування спортсменам: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-5 днів х 100 грн.</w:t>
        <w:tab/>
        <w:t xml:space="preserve"> х 4 спортсмена        </w:t>
        <w:tab/>
        <w:tab/>
        <w:t>2000 грн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2 0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ві тисячі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Ю.І.Яценко</w:t>
      </w:r>
    </w:p>
    <w:p>
      <w:pPr>
        <w:pStyle w:val="Style16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uk-U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42:00Z</dcterms:created>
  <dc:creator>exe</dc:creator>
  <dc:description/>
  <cp:keywords/>
  <dc:language>en-US</dc:language>
  <cp:lastModifiedBy>khj</cp:lastModifiedBy>
  <cp:lastPrinted>2017-01-20T13:44:00Z</cp:lastPrinted>
  <dcterms:modified xsi:type="dcterms:W3CDTF">2017-01-23T11:16:00Z</dcterms:modified>
  <cp:revision>6</cp:revision>
  <dc:subject/>
  <dc:title>ОБУХІВСЬКА МІСЬКА РАДА</dc:title>
</cp:coreProperties>
</file>