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557468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баскет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баскетболу серед учнів загальноосвітніх шкіл міста, 17 лютого 2016 року.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баскетболу серед учнів загальноосвітніх шкіл міста, які відбудуться 17 лютого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Кубок (1 шт. х 300 грн.) </w:t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2. Призи кращим гравцям ( 3 шт. х 80 грн.)</w:t>
        <w:tab/>
        <w:tab/>
        <w:tab/>
        <w:tab/>
        <w:t>24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3. Харчування суддям та мед персоналу  (3 чол. х 80 грн.)</w:t>
        <w:tab/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8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сімсот вісімдеся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9:00Z</dcterms:created>
  <dc:creator>exe</dc:creator>
  <dc:description/>
  <cp:keywords/>
  <dc:language>en-US</dc:language>
  <cp:lastModifiedBy>Zal</cp:lastModifiedBy>
  <cp:lastPrinted>2016-01-27T09:38:00Z</cp:lastPrinted>
  <dcterms:modified xsi:type="dcterms:W3CDTF">2016-01-27T07:39:00Z</dcterms:modified>
  <cp:revision>4</cp:revision>
  <dc:subject/>
  <dc:title>ОБУХІВСЬКА МІСЬКА РАДА</dc:title>
</cp:coreProperties>
</file>