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4277241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19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 01 червня  2018 року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 створення комісії з 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20 частини четвертої статті 42 Закону України «Про місцеве самоврядування в Україні»,  розглянувши  лист ПАТ «Укртелеком»  від 27.05.2018 №1390-вих- </w:t>
      </w:r>
      <w:r>
        <w:rPr>
          <w:rFonts w:cs="Times New Roman" w:ascii="Times New Roman" w:hAnsi="Times New Roman"/>
          <w:sz w:val="28"/>
          <w:szCs w:val="28"/>
          <w:lang w:val="en-US"/>
        </w:rPr>
        <w:t>KV</w:t>
      </w:r>
      <w:r>
        <w:rPr>
          <w:rFonts w:cs="Times New Roman" w:ascii="Times New Roman" w:hAnsi="Times New Roman"/>
          <w:sz w:val="28"/>
          <w:szCs w:val="28"/>
        </w:rPr>
        <w:t xml:space="preserve"> 82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300-2018,  з метою приймання у комунальну власність Обухівської міської ради  об’єктів інфраструктури міста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 з 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   (надалі -  Комісія) у  складі,  згідно з додатком.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  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становити наявність та визначити технічний   інженерних мереж,  споруд та  обладнання що передаються  та скласти відповідний акт;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еревірити наявність виконавчої документації, паспортів свердловин, планів-схем зовнішніх мереж та іншої документації;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Надати висновки щодо винесення питання про 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 на засідання чергової сесії міської ради.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3. Контроль за виконанням дан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</w:t>
        <w:tab/>
        <w:tab/>
        <w:t xml:space="preserve"> (підпис)           О.М.Левченк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 01.06. 2018   №198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транспорт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кова Олена Миколаївна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фінансово– господарського забезпеч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вий Петро Павл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Обухівського водопровідно-каналізаційного підприємства (за згодо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юк Володимир Михайлович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з виробничих питань Обухівського водопровідно-каналізаційного підприємства (за згодо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ік Віктор Василь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дільниці водовідведення Обухівського водопровідно-каналізаційного підприємства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тупа Віталій Васильович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ергетик Обухівського водопровідно-каналізаційного підприємства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ов Олександр Валерій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з підтримки бізнесу Київської міської філії ПАТ «Укртелеком»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дюк Богдан Олександр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спеціаліст  з підтримки бізнесу Київської міської філії ПАТ «Укртелеком» (за згодою)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, 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            (підпис)                    В.І.Рогоза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4:09:00Z</dcterms:created>
  <dc:creator>VIZ6</dc:creator>
  <dc:description/>
  <cp:keywords/>
  <dc:language>en-US</dc:language>
  <cp:lastModifiedBy>khj</cp:lastModifiedBy>
  <cp:lastPrinted>2018-05-29T16:42:00Z</cp:lastPrinted>
  <dcterms:modified xsi:type="dcterms:W3CDTF">2018-06-08T06:34:00Z</dcterms:modified>
  <cp:revision>7</cp:revision>
  <dc:subject/>
  <dc:title>ОБУХІВСЬКА МІСЬКА РАДА</dc:title>
</cp:coreProperties>
</file>