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75pt;margin-top:-37.1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0581226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О З П О Р Я Д Ж Е Н Н Я №19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 01 червня  2018 року                                                              місто Обух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 створення комісії з   прийняття до комунальної власності Обухівської міської ради  від Київської міської філії Публічного акціонерного товариства «Укртелеком»  та передачу у господарське відання на баланс Обухівського водопровідно-каналізаційного підприємства каналізаційні насосні станції, артсвердловини,  станцію знезалізнення води, обладнання та   мережі водопостачання і каналізації, до яких підключені житлові будинки по вулиці Трипільській та вулиці Малишка у місті Обухові</w:t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ункту 20 частини четвертої статті 42 Закону України «Про місцеве самоврядування в Україні»,  розглянувши  лист ПАТ «Укртелеком»  від 27.05.2018 №1390-вих- </w:t>
      </w:r>
      <w:r>
        <w:rPr>
          <w:rFonts w:cs="Times New Roman" w:ascii="Times New Roman" w:hAnsi="Times New Roman"/>
          <w:sz w:val="28"/>
          <w:szCs w:val="28"/>
          <w:lang w:val="en-US"/>
        </w:rPr>
        <w:t>KV</w:t>
      </w:r>
      <w:r>
        <w:rPr>
          <w:rFonts w:cs="Times New Roman" w:ascii="Times New Roman" w:hAnsi="Times New Roman"/>
          <w:sz w:val="28"/>
          <w:szCs w:val="28"/>
        </w:rPr>
        <w:t xml:space="preserve"> 82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300-2018,  з метою приймання у комунальну власність Обухівської міської ради  об’єктів інфраструктури міста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1. Створити  комісію  з   прийняття до комунальної власності Обухівської міської ради  від Київської міської філії Публічного акціонерного товариства «Укртелеком»  та передачу у господарське відання на баланс Обухівського водопровідно-каналізаційного підприємства каналізаційні насосні станції, артсвердловини,  станцію знезалізнення води, обладнання та   мережі водопостачання і каналізації, до яких підключені житлові будинки по вулиці Трипільській та вулиці Малишка у місті Обухові   (надалі -  Комісія) у  складі,  згідно з додатком.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Комісії  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становити наявність та визначити технічний   інженерних мереж,  споруд та  обладнання що передаються  та скласти відповідний акт;</w:t>
      </w:r>
    </w:p>
    <w:p>
      <w:pPr>
        <w:pStyle w:val="Normal"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еревірити наявність виконавчої документації, паспортів свердловин, планів-схем зовнішніх мереж та іншої документації;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Надати висновки щодо винесення питання про   прийняття до комунальної власності Обухівської міської ради  від Київської міської філії Публічного акціонерного товариства «Укртелеком»  та передачу у господарське відання на баланс Обухівського водопровідно-каналізаційного підприємства каналізаційні насосні станції, артсвердловини,  станцію знезалізнення води, обладнання та   мережі водопостачання і каналізації, до яких підключені житлові будинки по вулиці Трипільській та вулиці Малишка у місті Обухові на засідання чергової сесії міської ради.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3. Контроль за виконанням даного розпорядження  покласти на першого заступника міського голови Верещака А.М.</w:t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</w:t>
        <w:tab/>
        <w:tab/>
        <w:t xml:space="preserve"> (підпис)           О.М.Левченк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евченко Л.М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lineRule="exact" w:line="310"/>
        <w:ind w:left="8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озпорядження міського голови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 01.06. 2018   №198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exact" w:line="310"/>
        <w:ind w:left="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лад 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ї з  прийняття до комунальної власності Обухівської міської ради  від Київської міської філії Публічного акціонерного товариства «Укртелеком»  та передачу у господарське відання на баланс Обухівського водопровідно-каналізаційного підприємства каналізаційні насосні станції, артсвердловини,  станцію знезалізнення води, обладнання та   мережі водопостачання і каналізації, до яких підключені житлові будинки по вулиці Трипільській та вулиці Малишка у місті Обухові</w:t>
      </w:r>
    </w:p>
    <w:p>
      <w:pPr>
        <w:pStyle w:val="3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4926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щак Анатолій Миколай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ора Володимир Васильови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міського голови, голова комісії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, заступник голови коміс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Normal"/>
        <w:spacing w:lineRule="exact" w:line="31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189"/>
        <w:gridCol w:w="38"/>
        <w:gridCol w:w="1417"/>
        <w:gridCol w:w="4926"/>
      </w:tblGrid>
      <w:tr>
        <w:trPr>
          <w:trHeight w:val="60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шенко Наталія Володимирівна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ного відділу 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Людмила Миколаївна 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 житлово-комунального господарства та транспорт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бкова Олена Миколаївна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фінансово– господарського забезпечення виконавчого комітету Обухівської міськ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вий Петро Павлович</w:t>
            </w:r>
          </w:p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Обухівського водопровідно-каналізаційного підприємства (за згодо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врилюк Володимир Михайлович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директора з виробничих питань Обухівського водопровідно-каналізаційного підприємства (за згодою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ік Віктор Василь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дільниці водовідведення Обухівського водопровідно-каналізаційного підприємства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тупа Віталій Васильович 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нергетик Обухівського водопровідно-каналізаційного підприємства (за згодо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ов Олександр Валерій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ючий обов’язки директора департаменту з підтримки бізнесу Київської міської філії ПАТ «Укртелеком»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дюк Богдан Олександрович</w:t>
            </w:r>
          </w:p>
        </w:tc>
        <w:tc>
          <w:tcPr>
            <w:tcW w:w="14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ідний спеціаліст  з підтримки бізнесу Київської міської філії ПАТ «Укртелеком» (за згодою)</w:t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, </w:t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комітету             (підпис)                    В.І.Рогоза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 w:val="false"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bCs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Times New Roman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Cs w:val="false"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06"/>
      <w:jc w:val="both"/>
    </w:pPr>
    <w:rPr>
      <w:rFonts w:ascii="Times New Roman" w:hAnsi="Times New Roman" w:cs="Times New Roman"/>
      <w:b/>
      <w:color w:val="000000"/>
      <w:spacing w:val="1"/>
      <w:sz w:val="28"/>
      <w:szCs w:val="26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bCs w:val="false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bCs w:val="false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both"/>
    </w:pPr>
    <w:rPr>
      <w:rFonts w:ascii="Bookman Old Style" w:hAnsi="Bookman Old Style" w:cs="Times New Roman"/>
      <w:b/>
      <w:bCs w:val="false"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 w:val="false"/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Cs w:val="false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Cs w:val="false"/>
      <w:sz w:val="21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4:09:00Z</dcterms:created>
  <dc:creator>VIZ6</dc:creator>
  <dc:description/>
  <cp:keywords/>
  <dc:language>en-US</dc:language>
  <cp:lastModifiedBy>khj</cp:lastModifiedBy>
  <cp:lastPrinted>2018-05-29T16:42:00Z</cp:lastPrinted>
  <dcterms:modified xsi:type="dcterms:W3CDTF">2018-06-08T06:34:00Z</dcterms:modified>
  <cp:revision>7</cp:revision>
  <dc:subject/>
  <dc:title>ОБУХІВСЬКА МІСЬКА РАДА</dc:title>
</cp:coreProperties>
</file>