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keepLines/>
        <w:ind w:left="0" w:right="0" w:hanging="1008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2pt;margin-top:-19.5pt;width:33.65pt;height:50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1136827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19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1  червня 2018 року          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готовку та відзначення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Обух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2-ої річниці Конституції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700" w:leader="none"/>
        </w:tabs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20 частини 4 статті 42 та підпункту 10 пункту Б статті 32 Закону України «Про місцеве самоврядування в Україні»,  на виконання Указу Президента України від 28 березня 2018 року № 91/2018 «Про відзначення 22-ї річниці Конституції України», розпорядження Голови Київської обласної державної адміністрації №316 від 21 травня 2018 року та з метою гідного відзначення у 2018 році 22-ї річниці Конституції Україн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заходів з підготовки та відзначення на території Обухівської міської ради 22-ої річниці Конституції України (далі – план заходів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правлінням, відділам виконавчого комітету Обухівської міської ради забезпечити виконання плану заход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Фінансовому управлінню виконавчого комітету Обухівської міської ради забезпечити фінансування заходів з підготовки та відзначення на території Обухівської міської ради 22-ої річниці Конституції України згідно із затвердженим коштори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(підпис)                      О.М. Лев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Баранова Т.М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rFonts w:eastAsia="Liberation Serif;Times New Roman" w:cs="Liberation Serif;Times New Roman"/>
          <w:lang w:val="uk-UA"/>
        </w:rPr>
        <w:t xml:space="preserve"> </w:t>
      </w:r>
      <w:r>
        <w:rPr>
          <w:lang w:val="uk-UA"/>
        </w:rPr>
        <w:t>розпорядження Обухівського міського голов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uk-UA"/>
        </w:rPr>
        <w:t>від 01  червня 2018 року № 19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 ЗАХОДІВ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 підготовки та відзначення</w:t>
      </w:r>
    </w:p>
    <w:p>
      <w:pPr>
        <w:pStyle w:val="Normal"/>
        <w:tabs>
          <w:tab w:val="clear" w:pos="709"/>
          <w:tab w:val="left" w:pos="1665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  Обухівської міської ради 22-ої річниці Конституції України</w:t>
      </w:r>
    </w:p>
    <w:p>
      <w:pPr>
        <w:pStyle w:val="Normal"/>
        <w:tabs>
          <w:tab w:val="clear" w:pos="709"/>
          <w:tab w:val="left" w:pos="630" w:leader="none"/>
          <w:tab w:val="left" w:pos="1395" w:leader="none"/>
        </w:tabs>
        <w:ind w:left="315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3" w:leader="none"/>
          <w:tab w:val="left" w:pos="1788" w:leader="none"/>
        </w:tabs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готувати та провести урочистий захід з покладанням квітів до меморіальних місць,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ків і п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тних знаків за участю    представників органів місцевого самоврядування, представників депутатського корпусу, громадських організацій, молоді, військовослужбовців — учасників антитерористичної операції в Донецькій та Луганській областях, учасників Революції Гідності та членів їх родин.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Обухівської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,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8 червня 2018 ро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увати у закладах для дітей та молоді, у закладах культури тематичні бесіди, години інформації, круглі столи, що спрямовані на формування правової культури, зокрема щодо прав, свобод та обов`язків людини і громадянина, закріплених в Основному Законі України, механізмів їх реалізації, засад діяльності держави та її інститутів, поширення інформації про національну конституційно-правову спадщину, діяльність видатних правників українського державотворення, сучасні тенденції розвитку конституалізму, зміцнення громадянської злагоди у суспільстві, утвердження основоположних демократичних цін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ухівської міської  ради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вень 2018 року                                                                                                                       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Сприяти проведенню культурно-мистецьких заходів, демонстрацій фільмів, виставок фото- та архівних матеріалів, інших заходів, спрямованих на ро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снення норм Конституції України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ізувати діяльність із правового виховання учнівської молоді, підтримку ініціатив науковців, представників громадських організацій, спрямованих на популяризацію питань щодо розвитку конституалізму в Україні.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ий відділ виконавчого</w:t>
      </w:r>
    </w:p>
    <w:p>
      <w:pPr>
        <w:pStyle w:val="Normal"/>
        <w:ind w:left="360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мітету Обухівської міської  ради,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виконавчого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ітету Обухівської міської ради,                                                                 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культури, національностей та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елігій виконавчого комітет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,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рхівний відділ виконавчого комітету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ої міської ради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червень 2018 року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вести у закладах культури концертні програми до Дня Конституції України відповідної спрямованості з виконанням мистецьких творів громадсько - патріотичного напрям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7-28 червня 2018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ідготувати у бібліотечних закладах міста тематичні полички,  книжкові виставки та радіогазету, бесіди та години інформації, спрямовані на роз`яснення значення норм Конституції України у становленні демократичної держави, на формування правової культури, виховання громадської свідомості та поваги до Основного Закону України. 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культури, національностей                                     </w:t>
      </w:r>
    </w:p>
    <w:p>
      <w:pPr>
        <w:pStyle w:val="Normal"/>
        <w:tabs>
          <w:tab w:val="clear" w:pos="709"/>
          <w:tab w:val="left" w:pos="514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релігій виконавчого комітету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tabs>
          <w:tab w:val="clear" w:pos="709"/>
          <w:tab w:val="left" w:pos="5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21 червня 2018 року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Організувати проведення культурно-спортивного заходу “Богатриські ігри” й забезпечити проведення молодіжно-розважального заходу до Дня молоді та до Дня Конституції України.</w: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  молоді, фізичної культури  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спорту виконавчого комітету</w:t>
      </w:r>
    </w:p>
    <w:p>
      <w:pPr>
        <w:pStyle w:val="Normal"/>
        <w:tabs>
          <w:tab w:val="clear" w:pos="709"/>
          <w:tab w:val="left" w:pos="6303" w:leader="none"/>
        </w:tabs>
        <w:ind w:left="708" w:hanging="0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 ради</w:t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червень 2018 року</w:t>
      </w:r>
    </w:p>
    <w:p>
      <w:pPr>
        <w:pStyle w:val="Normal"/>
        <w:tabs>
          <w:tab w:val="clear" w:pos="709"/>
          <w:tab w:val="left" w:pos="5175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7. Забезпечити у місцях проведення заходів із відзначення 22-ої річниці Конституції України організацію належного громадського порядку, особистої безпеки громадян та дорожнього руху, протипожежну безпеку, необхідну медичну допомогу, в тому числі — екстренну та невідкладну.</w:t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325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Обухівської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 ради,  Обухівський відділ 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ції ГУ НП в Київській області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бухівське КП 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Обухівська міська варта»,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ий міський центр</w:t>
      </w:r>
    </w:p>
    <w:p>
      <w:pPr>
        <w:pStyle w:val="Normal"/>
        <w:tabs>
          <w:tab w:val="clear" w:pos="709"/>
          <w:tab w:val="left" w:pos="5580" w:leader="none"/>
        </w:tabs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ервинної  медико — санітарної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допомоги,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ухівський РС ГУ ДСНС України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 Київській області</w:t>
      </w:r>
    </w:p>
    <w:p>
      <w:pPr>
        <w:pStyle w:val="Normal"/>
        <w:tabs>
          <w:tab w:val="clear" w:pos="709"/>
          <w:tab w:val="left" w:pos="5580" w:leader="none"/>
        </w:tabs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3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27-28 </w:t>
      </w:r>
      <w:r>
        <w:rPr>
          <w:rFonts w:cs="Times New Roman" w:ascii="Times New Roman" w:hAnsi="Times New Roman"/>
          <w:sz w:val="28"/>
          <w:szCs w:val="28"/>
          <w:lang w:val="uk-UA"/>
        </w:rPr>
        <w:t>червня  2018 року</w:t>
      </w:r>
    </w:p>
    <w:p>
      <w:pPr>
        <w:pStyle w:val="Normal"/>
        <w:tabs>
          <w:tab w:val="clear" w:pos="709"/>
          <w:tab w:val="left" w:pos="5235" w:leader="none"/>
        </w:tabs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8. Забезпечити широке висвітлення заходів із відзначення 22-ої річниці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нституції України на шпальтах газети “Обухівські вісті”, на веб-сайті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ухівської міської ради та у електронних засобах масової інформ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едакція газети «Обухівські вісті»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                                                         червень  2018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9"/>
          <w:tab w:val="left" w:pos="6885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и виконавчого комітету            (підпис)                    В.І.Рого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center"/>
      <w:outlineLvl w:val="4"/>
    </w:pPr>
    <w:rPr>
      <w:b/>
      <w:sz w:val="2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43:00Z</dcterms:created>
  <dc:creator/>
  <dc:description/>
  <cp:keywords/>
  <dc:language>en-US</dc:language>
  <cp:lastModifiedBy>khj</cp:lastModifiedBy>
  <dcterms:modified xsi:type="dcterms:W3CDTF">2018-06-08T06:38:00Z</dcterms:modified>
  <cp:revision>2</cp:revision>
  <dc:subject/>
  <dc:title/>
</cp:coreProperties>
</file>