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65pt;height:50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9517725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1  червня 2018 року     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-ої річниці Конституції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 на виконання Указу Президента України від 28 березня 2018 року № 91/2018 «Про відзначення 22-ї річниці Конституції України», розпорядження Голови Київської обласної державної адміністрації №316 від 21 травня 2018 року та з метою гідного відзначення у 2018 році 22-ї річниці Конституції Украї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2-ої річниці Конституції України (далі – план заходів)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2-ої річниці Конституції України згідно із затвердженим коштори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(підпис)                      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ранова Т.М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</w:t>
      </w:r>
      <w:r>
        <w:rPr>
          <w:lang w:val="uk-UA"/>
        </w:rPr>
        <w:t>розпорядження Обухівського міського голов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uk-UA"/>
        </w:rPr>
        <w:t>від 01  червня 2018 року № 19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підготовки та відзначення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 Обухівської міської ради 22-ої річниці Конституції України</w:t>
      </w:r>
    </w:p>
    <w:p>
      <w:pPr>
        <w:pStyle w:val="Normal"/>
        <w:tabs>
          <w:tab w:val="clear" w:pos="709"/>
          <w:tab w:val="left" w:pos="630" w:leader="none"/>
          <w:tab w:val="left" w:pos="1395" w:leader="none"/>
        </w:tabs>
        <w:ind w:left="3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3" w:leader="none"/>
          <w:tab w:val="left" w:pos="1788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та провести урочистий захід з покладанням квітів до меморіальних місць,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ків і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х знаків за участю    представників органів місцевого самоврядування, представників депутатського корпусу, громадських організацій, молоді, військовослужбовців — учасників антитерористичної операції в Донецькій та Луганській областях, учасників Революції Гідності та членів їх родин.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Обухівської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,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8 червня 2018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увати у закладах для дітей та молоді, у закладах культури тематичні бесіди, години інформації, круглі столи, що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сучасні тенденції розвитку конституалізму, зміцнення громадянської злагоди у суспільстві, утвердження основоположних демократичних цін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,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ради,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 культури, національностей т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ої міської  ради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ень 2018 року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прияти проведенню культурно-мистецьких заходів, демонстрацій фільмів, виставок фото- та архівних матеріалів, інших заходів, спрямованих на ро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снення норм Конституції Україн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ізувати діяльність із правового виховання учнівської молоді, підтримку ініціатив науковців, представників громадських організацій, спрямованих на популяризацію питань щодо розвитку конституалізму в Україні.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виконавчого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ради,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культури, національностей та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лігій виконавчого комітет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,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рхівний відділ виконавчого комітет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червень 2018 року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вести у закладах культури концертні програми до Дня Конституції України відповідної спрямованості з виконанням мистецьких творів громадсько - патріотичного напрям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7-28 червня 2018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готувати у бібліотечних закладах міста тематичні полички,  книжкові виставки та радіогазету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.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21 червня 2018 року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Організувати проведення культурно-спортивного заходу “Богатриські ігри” й забезпечити проведення молодіжно-розважального заходу до Дня молоді та до Дня Конституції України.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ервень 2018 року</w:t>
      </w:r>
    </w:p>
    <w:p>
      <w:pPr>
        <w:pStyle w:val="Normal"/>
        <w:tabs>
          <w:tab w:val="clear" w:pos="709"/>
          <w:tab w:val="left" w:pos="51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 Забезпечити у місцях проведення заходів із відзначення 22-ої річниці Конституції України організацію належного громадського порядку, особистої безпеки громадян та дорожнього руху, протипожежну безпеку, необхідну медичну допомогу, в тому числі — екстренну та невідкладну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32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бухівське КП 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Обухівська міська варта»,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ухівський міський центр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винної  медико — санітарної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помоги,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ухівський РС ГУ ДСНС України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Київській області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7-28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 2018 року</w:t>
      </w:r>
    </w:p>
    <w:p>
      <w:pPr>
        <w:pStyle w:val="Normal"/>
        <w:tabs>
          <w:tab w:val="clear" w:pos="709"/>
          <w:tab w:val="left" w:pos="5235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Забезпечити широке висвітлення заходів із відзначення 22-ої річниці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ції України на шпальтах газети “Обухівські вісті”, на веб-сайті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та у електронних засобах масової інформ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червень  2018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(підпис)                    В.І.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43:00Z</dcterms:created>
  <dc:creator/>
  <dc:description/>
  <cp:keywords/>
  <dc:language>en-US</dc:language>
  <cp:lastModifiedBy>khj</cp:lastModifiedBy>
  <dcterms:modified xsi:type="dcterms:W3CDTF">2018-06-08T06:38:00Z</dcterms:modified>
  <cp:revision>2</cp:revision>
  <dc:subject/>
  <dc:title/>
</cp:coreProperties>
</file>