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4189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197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05 травня  2016 року</w:t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ворення тимчасової комісії виконавчого комітету щодо знесеного об’єкту нерухомого майна по вулиці Київській, 58-Б у м. Обухов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31, 42 Закону України «Про місце самоврядування в Україні», Закону України «Про регулювання містобудівної діяльності» та рішення виконавчого комітету від 09.06.2015 року № 421 у зв’язку зі змінами намірів забудов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тимчасову комісію виконавчого комітету щодо знесеного об’єкту нерухомого майна по вулиці Київській, 58-Б у м. Обухові у складі: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spacing w:before="120" w:after="12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олодимир Васильович – заступник міського голови, начальник відділу розвитку інфраструктури, містобудування та архітектури виконавчого комітету Обухівської міської ради;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sz w:val="28"/>
          <w:szCs w:val="28"/>
          <w:lang w:val="uk-UA"/>
        </w:rPr>
        <w:t>Поремська Ольга Володимирівна - головний спеціаліст відділу розвитку інфраструктури, містобудування та архітектури виконавчого                                                                                                                                комітету Обухівської міської ради.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аталя Володимирівна - начальник юридичного відділу виконавчого комітету Обухівської міської ради;</w:t>
      </w:r>
    </w:p>
    <w:p>
      <w:pPr>
        <w:pStyle w:val="Normal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ілець Анатолій Васильович - начальник земельного відділу виконавчого комітету Обухівської міської ради;</w:t>
      </w:r>
    </w:p>
    <w:p>
      <w:pPr>
        <w:pStyle w:val="Normal"/>
        <w:ind w:left="357" w:hanging="0"/>
        <w:jc w:val="both"/>
        <w:rPr/>
      </w:pPr>
      <w:r>
        <w:rPr>
          <w:sz w:val="28"/>
          <w:szCs w:val="28"/>
          <w:lang w:val="uk-UA"/>
        </w:rPr>
        <w:t xml:space="preserve">Силюк Андрій Васильович - головний спеціаліст відділу з питань благоустрою виконавчого комітету Обухівської міської ради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– начальника відділу розвитку інфраструктури, містобудування та архітектури Цельору В.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(підпис)           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/>
          <w:lang w:val="uk-UA"/>
        </w:rPr>
        <w:t>Вик. Цельора В.В.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4:00Z</dcterms:created>
  <dc:creator>Admin</dc:creator>
  <dc:description/>
  <cp:keywords/>
  <dc:language>en-US</dc:language>
  <cp:lastModifiedBy>Zal</cp:lastModifiedBy>
  <cp:lastPrinted>2016-05-04T15:43:00Z</cp:lastPrinted>
  <dcterms:modified xsi:type="dcterms:W3CDTF">2016-05-13T05:04:00Z</dcterms:modified>
  <cp:revision>106</cp:revision>
  <dc:subject/>
  <dc:title/>
</cp:coreProperties>
</file>