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5215220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196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31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Дня захисту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заходів міської цільової Програми підтримки сімʼї та забезпечення прав дітей «Назустріч дітям» на 2018 рік (із наступними змінами), а також з метою належної організації та проведення на території Обухівської міської ради заходів з нагоди Міжнародного Дня захисту ді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Дня захисту дітей 01 червня 2018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і встановлення національного рекорду України «Наймасовіший танець зі стрічками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итячої ігрової програми з аніматорами та спортивних змаг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Відділу культури, національностей та релігій організувати проведення культурно-мистецьких заходів та дитячого святкового концерту до Дня захисту дітей 01 червня 2018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3 Відділу фінансово-господарського забезпечення провести оплату дитячих розважальних заходів та послуг, згідно з кошторисом, що додаєтьс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Управлінню економіки організувати одноразову святкову торгівлю дитячої продукції (морозиво, солодкі напої, попкорн, цукрова вата, дитячі іграшки та повітряні кульки) на мікрорайоні Піщана 01 червня 2018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 Управлінню освіти забезпечити участь дітей дошкільного та шкільного віку у проведенні заходів з нагоди Дня захисту дітей 01 червня 2018 року на мікрорайоні Піщана (згідно з отриманою телефонограмою)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  <w:lang w:val="uk-UA"/>
        </w:rPr>
        <w:t>2. Обухівському відділу Поліції ГУ НП в Київській області: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8"/>
          <w:szCs w:val="28"/>
          <w:lang w:val="uk-UA"/>
        </w:rPr>
        <w:t>2.1 забезпечити охорону громадського порядку під час проведення масових заходів до Дня захисту дітей 01 червня 2018 року з 9-00 до 12-00 та з 16-00 до 20-00, на мікрорайоні Піщана;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виділити працівників для регулювання та перекриття дорожнього  руху  по  внутрішній  дорозі   мікрорайону  № 2 01 червня 2018 року з 9-00 до 20-00 під час проведення масових заходів на мікрорайоні Піщана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бухівському комунальному підприємству «Обухівська міська варта» забезпечити охорону громадського порядку під час проведення масових заходів до Дня захисту дітей 01 червня 2018 року з 9-00 до 12-00 та з 16-00 до 20-00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4. Обухівському РС ГУ ДСНС України в Київській област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безпечити чергування бригади служби надзвичайних ситуацій з питань протипожежної безпеки під час проведення масових заходів до Дня захисту дітей 01 червня 2018 року з 09-45 до 12-00 та з 16-00 до 20-00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бухівському міському центру первинної медико-санітарної допомоги забезпечити чергування автомобіля швидкої допомоги під час проведення масових заходів до Дня захисту дітей 01 червня 2018 року з 09-45 до 12-00 та з 16-00 до 20-00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КП «Міський житловий центр» забезпечити прибирання території  на мікрорайоні Піщана 01 червня 2018 року з 09-00 до 20-30, під час проведення масових захо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Редакції міської газети «Обухівські вісті», а також іншим засобам масової інформації забезпечити широке висвітлення відзначення Дня захисту дітей на території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>(підпис)</w:t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5-11-54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31.05.2018 №196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 w:val="false"/>
          <w:szCs w:val="28"/>
        </w:rPr>
        <w:t xml:space="preserve"> </w:t>
      </w:r>
      <w:r>
        <w:rPr/>
        <w:t>К О Ш Т О Р И 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витрат  на проведення заходів до Дня захисту дітей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  <w:t>( 01 червня 201</w:t>
      </w:r>
      <w:r>
        <w:rPr>
          <w:b/>
          <w:bCs/>
          <w:i/>
          <w:sz w:val="28"/>
          <w:u w:val="single"/>
          <w:lang w:val="uk-UA"/>
        </w:rPr>
        <w:t>8</w:t>
      </w:r>
      <w:r>
        <w:rPr>
          <w:b/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Послуги аніматор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ослуги відпочивально-розважальних комплексів) - </w:t>
        <w:tab/>
        <w:tab/>
        <w:t>5 0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Послуги з показу відоепродукції</w:t>
        <w:tab/>
        <w:t xml:space="preserve">- </w:t>
        <w:tab/>
        <w:tab/>
        <w:tab/>
        <w:tab/>
        <w:t>3 0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Подарунки (солодощі) – </w:t>
        <w:tab/>
        <w:tab/>
        <w:tab/>
        <w:tab/>
        <w:tab/>
        <w:tab/>
        <w:t>7 000 грн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Організація розважального заход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і встановлення національного рекорду Україн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«Наймасовіший танець зі стрічками» – </w:t>
        <w:tab/>
        <w:tab/>
        <w:tab/>
        <w:tab/>
        <w:t>54 100 грн. 0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Банер - </w:t>
        <w:tab/>
        <w:tab/>
        <w:tab/>
        <w:tab/>
        <w:tab/>
        <w:tab/>
        <w:tab/>
        <w:tab/>
        <w:tab/>
        <w:t>5 900 грн. 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>ВСЬОГО:</w:t>
        <w:tab/>
        <w:tab/>
        <w:tab/>
        <w:tab/>
        <w:tab/>
        <w:tab/>
        <w:tab/>
        <w:tab/>
        <w:tab/>
        <w:t>7</w:t>
      </w:r>
      <w:r>
        <w:rPr>
          <w:b/>
          <w:bCs/>
          <w:sz w:val="28"/>
          <w:u w:val="single"/>
        </w:rPr>
        <w:t>5 000 грн 00 коп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</w:t>
      </w:r>
      <w:r>
        <w:rPr>
          <w:sz w:val="28"/>
          <w:lang w:val="uk-UA"/>
        </w:rPr>
        <w:t>(підпис)</w:t>
      </w:r>
      <w:r>
        <w:rPr>
          <w:sz w:val="28"/>
        </w:rPr>
        <w:tab/>
        <w:t xml:space="preserve">        </w:t>
        <w:tab/>
        <w:tab/>
      </w:r>
      <w:r>
        <w:rPr>
          <w:sz w:val="28"/>
          <w:lang w:val="uk-UA"/>
        </w:rPr>
        <w:t xml:space="preserve">      </w:t>
      </w:r>
      <w:r>
        <w:rPr>
          <w:sz w:val="28"/>
        </w:rPr>
        <w:t>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8-05-29T09:43:00Z</cp:lastPrinted>
  <dcterms:modified xsi:type="dcterms:W3CDTF">2018-06-01T07:34:00Z</dcterms:modified>
  <cp:revision>24</cp:revision>
  <dc:subject/>
  <dc:title/>
</cp:coreProperties>
</file>