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15099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96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3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2018 рік (із наступними змінами)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8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і встановлення національного рекорду України «Наймасовіший танець зі стрічкам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ої ігрової програми з аніматорами та спортивних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8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8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8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8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8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8 року з 9-00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8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ухівському міському центру первинної медико-санітарної допомоги забезпечити чергування автомобіля швидкої допомоги під час проведення масових заходів до Дня захисту дітей 01 червня 2018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8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31.05.2018 №196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8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ослуги відпочивально-розважальних комплексів) - </w:t>
        <w:tab/>
        <w:tab/>
        <w:t>5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ослуги з показу відоепродукції</w:t>
        <w:tab/>
        <w:t xml:space="preserve">- </w:t>
        <w:tab/>
        <w:tab/>
        <w:tab/>
        <w:tab/>
        <w:t>3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Подарунки (солодощі) – </w:t>
        <w:tab/>
        <w:tab/>
        <w:tab/>
        <w:tab/>
        <w:tab/>
        <w:tab/>
        <w:t>7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Організація розважального захо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встановлення національного рекорду Украї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Наймасовіший танець зі стрічками» – </w:t>
        <w:tab/>
        <w:tab/>
        <w:tab/>
        <w:tab/>
        <w:t>54 100 грн.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Банер - </w:t>
        <w:tab/>
        <w:tab/>
        <w:tab/>
        <w:tab/>
        <w:tab/>
        <w:tab/>
        <w:tab/>
        <w:tab/>
        <w:tab/>
        <w:t>5 900 грн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7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8-05-29T09:43:00Z</cp:lastPrinted>
  <dcterms:modified xsi:type="dcterms:W3CDTF">2018-06-01T07:34:00Z</dcterms:modified>
  <cp:revision>24</cp:revision>
  <dc:subject/>
  <dc:title/>
</cp:coreProperties>
</file>