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8052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від 08 червня 2017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6"/>
                <w:szCs w:val="26"/>
                <w:lang w:val="uk-UA" w:eastAsia="en-US"/>
              </w:rPr>
              <w:t>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6 червня  2017 року наданий ТОВ «ДАХ-БУДСЕРВІС»  з метою капітального ремонту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, складений відповідно до вимог ДСТУ Б Д.11-1:2013 «Правила визначення вартості будівництва» в сумі – 129,79375тис. грн. (сто двадцять девʼять тисяч сімсот девʼяносто три гривні сімдесят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Міський голова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О.М. Левченко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14:31:00Z</cp:lastPrinted>
  <dcterms:modified xsi:type="dcterms:W3CDTF">2017-06-09T06:25:00Z</dcterms:modified>
  <cp:revision>50</cp:revision>
  <dc:subject/>
  <dc:title/>
</cp:coreProperties>
</file>