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6831419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196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трав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пере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нацизмом у Європі та 71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Другої світової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цільової Програми культурно –мистецьких заходів на 2016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еремоги  над нацизмом у Європі та 71-ї річниці закінч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ах поблизу Обухівського районного центру культури і дозвілля та Обухівського Міського будинку культури 9 травня 2016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з врученням нагород ветеранам, інвалідам та дітям війни 6 травня 2016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рекомендувати підприємствам громадського харчування та торгівлі 09.05.2016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и цьом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ід час проведення заходу на центральній площі міста дозволити торгівлю тютюновими виробами, пивом та алкогольними напоями з 10-00 до 16-00 годи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Фінансовому управлінню виконавчого комітету Обухівської міської ради забезпечити фінансування заходів з відзначення Дня перемоги над нацизмом у Європі та 71-ї річниці  закінчення Другої світової вій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9 травня 2016р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Обухівському відділу Поліції ГУ НП в Київській області забезпечити охорону  громадського порядку під час проведення масових  заходів 9 травня 2016 року у центральній частині міста ( з 09:00 до 13:00) та біля Обухівського РЦКД на мікрорайоні Піщана (з 18:00 до 21:00), а також виділити працівників для регулювання та перекриття дорожнього руху  9 травня 2016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 та площа перед Обухівським РЦКД  на мікрорайоні Піщан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 Засобам масової інформації забезпечити широке висвітлення заходів з відзначення Дня перемоги над нацизмом у Європі та 71-ї річниці  закінчення Другої світової вій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37:00Z</dcterms:created>
  <dc:creator>Admin</dc:creator>
  <dc:description/>
  <cp:keywords/>
  <dc:language>en-US</dc:language>
  <cp:lastModifiedBy>Zal</cp:lastModifiedBy>
  <cp:lastPrinted>2016-05-05T16:41:00Z</cp:lastPrinted>
  <dcterms:modified xsi:type="dcterms:W3CDTF">2016-05-05T13:51:00Z</dcterms:modified>
  <cp:revision>18</cp:revision>
  <dc:subject/>
  <dc:title>                                     </dc:title>
</cp:coreProperties>
</file>