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266055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9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0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святкування Дня мікрорайону Яблуневий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ьну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Обухівського міського будинку культур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Наталію Ром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ДНЗ «Проліс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ольсіну Світла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 –організатора НВО «ЗОШ І-ІІІ ступенів №4 – ЦВПВ та ДП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й Вероніку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англійської мови НВО «ЗОШ І-ІІІ ступенів №4 – ЦВПВ та ДП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31T10:32:00Z</cp:lastPrinted>
  <dcterms:modified xsi:type="dcterms:W3CDTF">2018-06-01T07:39:00Z</dcterms:modified>
  <cp:revision>42</cp:revision>
  <dc:subject/>
  <dc:title/>
</cp:coreProperties>
</file>