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124900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9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8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червня </w:t>
            </w:r>
            <w:r>
              <w:rPr>
                <w:sz w:val="28"/>
                <w:szCs w:val="28"/>
                <w:lang w:val="uk-UA" w:eastAsia="en-US"/>
              </w:rPr>
              <w:t>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риміщень Будинку Культури, мкрн. Яблуневий в м. Обухові, Київської області (коригування).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4 травня 2017 року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117035-ЗК наданий ТОВ «Науково - виробнича фірма «Інпроект» у Київській області, щодо розгляду кошторисної частини проектної документації, з метою проведення капітального ремонту приміщень Будинку Культури, мкрн.Яблуневий в м.Обухові, Київської області (Коригування), у звязку зі зміною назви та вартості обʼєкта будівництва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ведений кошторисний розрахунок на проведення капітального ремонту приміщень Будинку Культури, мкрн.Яблуневий в м.Обухові, Київської області (Коригування) складений відповідно до вимог ДСТУ Б Д.11-1:2013 «Правила визначення вартості будівництва» в сумі – 1050,977 тис. грн. (один мільйон пʼятдесят тисяч девʼятсот сімдесят сім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</w:t>
      </w:r>
      <w:r>
        <w:rPr>
          <w:sz w:val="28"/>
          <w:szCs w:val="28"/>
          <w:lang w:val="uk-UA" w:eastAsia="en-US"/>
        </w:rPr>
        <w:t>2.Розпорядження міського голови №72 від 02 березня 2016 року «Про затвердження зведеного кошторисного розрахунку на капітальний ремонт приміщень Будинку Культури, що у мкрн.Яблуневий в м.Обухів Київської обл.(Коригування) втратило чинність, в звʼязку зі зміною назви та вартості обʼєкта будівництва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(підпис)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08T09:17:00Z</cp:lastPrinted>
  <dcterms:modified xsi:type="dcterms:W3CDTF">2017-06-09T06:26:00Z</dcterms:modified>
  <cp:revision>50</cp:revision>
  <dc:subject/>
  <dc:title/>
</cp:coreProperties>
</file>