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01448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4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V обласній Спартакіаді серед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депутатів обласної, міських (міст обласного значення)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районних, сільських та селищних рад Київщини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5 травня 2016 року, в місто Бровари Київської області,  для участі V обласній Спартакіаді серед депутатів обласної, міських (міст обласного значення) районних, сільських та селищних рад Київщини, збірну команду депутатів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4 трав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4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Витрат  на</w:t>
      </w:r>
      <w:r>
        <w:rPr>
          <w:b w:val="false"/>
          <w:sz w:val="28"/>
          <w:szCs w:val="28"/>
        </w:rPr>
        <w:t xml:space="preserve">   участь у V обласній Спартакіаді серед депутатів обласної, міських (міст обласного значення) районних, сільських та селищних рад Київщини, збірної команди депутатів міста Обухів, яка відбудеться 15 травня 2016 року, в місті Бровари Київської област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Транспортні витрати:</w:t>
      </w:r>
      <w:r>
        <w:rPr>
          <w:sz w:val="28"/>
          <w:lang w:val="uk-UA"/>
        </w:rPr>
        <w:tab/>
        <w:tab/>
        <w:tab/>
        <w:t xml:space="preserve"> - </w:t>
        <w:tab/>
        <w:tab/>
        <w:t>2500 грн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11 чол. х 100 грн. х 1 дн. )</w:t>
        <w:tab/>
        <w:tab/>
        <w:tab/>
        <w:t xml:space="preserve"> -</w:t>
        <w:tab/>
        <w:t xml:space="preserve">           11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3 6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три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exe</dc:creator>
  <dc:description/>
  <cp:keywords/>
  <dc:language>en-US</dc:language>
  <cp:lastModifiedBy>Zal</cp:lastModifiedBy>
  <cp:lastPrinted>2016-01-17T18:09:00Z</cp:lastPrinted>
  <dcterms:modified xsi:type="dcterms:W3CDTF">2016-05-06T06:14:00Z</dcterms:modified>
  <cp:revision>5</cp:revision>
  <dc:subject/>
  <dc:title>ОБУХІВСЬКА МІСЬКА РАДА</dc:title>
</cp:coreProperties>
</file>