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8949161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9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4 трав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Про участь у ІІ (обласному)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тапі V Спортивних ігор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школярів України 2016 рок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Відділу молоді, фізичної культури та спорту виконавчого комітету Обухівської міської ради, відрядити 06-07 травня 2016 року, в місто Біла Церква Київської області,  для участі  у ІІ (обласному) етапі V Спортивних ігор школярів України 2016 року з боксу серед юнаків 2001-2002 років народження, збірну команду міста Обухів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4 трав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2"/>
        <w:ind w:firstLine="360"/>
        <w:rPr/>
      </w:pPr>
      <w:r>
        <w:rPr>
          <w:b w:val="false"/>
        </w:rPr>
        <w:t xml:space="preserve">витрат  на участь у </w:t>
      </w:r>
      <w:r>
        <w:rPr>
          <w:b w:val="false"/>
          <w:szCs w:val="28"/>
        </w:rPr>
        <w:t>ІІ (обласному) етапі V Спортивних ігор школярів України 2016 року</w:t>
      </w:r>
      <w:r>
        <w:rPr>
          <w:b w:val="false"/>
        </w:rPr>
        <w:t xml:space="preserve"> з боксу серед юнаків 2001 - 2002 р.н., міської команди в місті Біла Церква, Київської області з 6 по 7 трав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lang w:val="uk-UA"/>
        </w:rPr>
        <w:t>Проїзд: Обухів- Київ- Біла Церква-Обухів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/ 11 чол. х 15 грн. х  2  х 2 дн./- Обухів-Київ</w:t>
        <w:tab/>
        <w:t xml:space="preserve">  6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/  11 чол. х 40 грн. х 2  х 2 дн./-Київ-Біла Церква                   1 760 грн.</w:t>
        <w:tab/>
        <w:tab/>
        <w:t xml:space="preserve">    </w:t>
        <w:tab/>
        <w:t xml:space="preserve">                  </w:t>
        <w:tab/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( 10 чол. х 100 грн. х 2 дн. + 1 тренер</w:t>
        <w:tab/>
        <w:tab/>
        <w:t xml:space="preserve">                  2 1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х 80 грн. х 2 х дн.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Всього: 4 580  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(чотири тисяч п’ятсот вісімдесят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1:00Z</dcterms:created>
  <dc:creator>exe</dc:creator>
  <dc:description/>
  <cp:keywords/>
  <dc:language>en-US</dc:language>
  <cp:lastModifiedBy>Zal</cp:lastModifiedBy>
  <cp:lastPrinted>2016-01-17T18:09:00Z</cp:lastPrinted>
  <dcterms:modified xsi:type="dcterms:W3CDTF">2016-05-06T06:12:00Z</dcterms:modified>
  <cp:revision>5</cp:revision>
  <dc:subject/>
  <dc:title>ОБУХІВСЬКА МІСЬКА РАДА</dc:title>
</cp:coreProperties>
</file>