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43328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міжрайонного управління водного господарства, з нагоди святкування Дня працівників водного господарст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ука Володими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ої установки №1 Обухівського міжрайонного управління водного господар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Над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а  Обухівського міжрайонного управління водного господарст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29T10:17:00Z</cp:lastPrinted>
  <dcterms:modified xsi:type="dcterms:W3CDTF">2018-05-29T10:40:00Z</dcterms:modified>
  <cp:revision>44</cp:revision>
  <dc:subject/>
  <dc:title/>
</cp:coreProperties>
</file>