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5833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житлового будинку №20 (2,3 підʼїзди) мкрн.Яблуневий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квітня  2017 року наданий ФОП Морозюк А.А. з метою капітального ремонту місць загального користування житлового будинку №20 (2,3 підʼїзди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житлового будинку №20 (2,3 підʼїзди) мкрн.Яблуневий в м.Обухові Київської області, складений відповідно до вимог ДСТУ Б Д.11-1:2013 «Правила визначення вартості будівництва» в сумі –149,542 тис.грн (сто сорок девʼять тисяч пʼятсот сорок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40:00Z</cp:lastPrinted>
  <dcterms:modified xsi:type="dcterms:W3CDTF">2017-06-06T06:40:00Z</dcterms:modified>
  <cp:revision>51</cp:revision>
  <dc:subject/>
  <dc:title/>
</cp:coreProperties>
</file>