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9003114" r:id="rId2"/>
        </w:object>
      </w:r>
    </w:p>
    <w:p>
      <w:pPr>
        <w:pStyle w:val="Style1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6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rPr>
          <w:sz w:val="28"/>
        </w:rPr>
      </w:pPr>
      <w:r>
        <w:rPr>
          <w:sz w:val="28"/>
        </w:rPr>
        <w:t>Р О З П О Р Я Д Ж Е Н Н Я №18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0 січня </w:t>
      </w:r>
      <w:r>
        <w:rPr>
          <w:b w:val="false"/>
          <w:sz w:val="28"/>
          <w:szCs w:val="28"/>
        </w:rPr>
        <w:t xml:space="preserve">2017 року                                  місто Обухів                      </w:t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идбання спортивног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інвентаря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6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7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идбати спортивний інвентар  для проведення міських спортивно-масових заходів згідно з календарним планом 2017 року та для підготовки і участі в обласних змаганнях міських команд. </w:t>
      </w:r>
    </w:p>
    <w:p>
      <w:pPr>
        <w:pStyle w:val="Style16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датки відповідно до затвердженої Програми, згідно кошторису та кодів Національного класифікатора України, код – 374000002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 xml:space="preserve">         О.М.Левч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0 січня  2017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дбання спортивного інвентаря  для проведення міських спортивно-масових заходів згідно календарного плану 2017 року та для підготовки і участі в обласних змаганнях міських команд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’ячі футбольні – 10 ш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М’ячі баскетбольні – 5 ш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М’ячі волейбольні – 5 ш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Сітка волейбольна 1м. х 9м. – 1 ш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>Розмітка для пляжного волейболу комплект (стандартна) – 1 ш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uk-UA"/>
        </w:rPr>
        <w:t xml:space="preserve">Сітка футбольна – 2 шт.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</w:t>
      </w:r>
      <w:r>
        <w:rPr>
          <w:b/>
          <w:sz w:val="28"/>
          <w:lang w:val="uk-UA"/>
        </w:rPr>
        <w:t>Всього:  30 000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    ( тридцять тисяч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(підпис)          Ю.І.Яц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14:00Z</dcterms:created>
  <dc:creator>exe</dc:creator>
  <dc:description/>
  <cp:keywords/>
  <dc:language>en-US</dc:language>
  <cp:lastModifiedBy>khj</cp:lastModifiedBy>
  <cp:lastPrinted>2016-09-20T17:10:00Z</cp:lastPrinted>
  <dcterms:modified xsi:type="dcterms:W3CDTF">2017-01-23T11:57:00Z</dcterms:modified>
  <cp:revision>9</cp:revision>
  <dc:subject/>
  <dc:title>ОБУХІВСЬКА МІСЬКА РАДА</dc:title>
</cp:coreProperties>
</file>