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8419591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8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тра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лгару Васил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щенко Галину Мар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род Марію Кл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ову Марію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ик Гали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ову Ольг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ан Ольгу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ронова Івана Степ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хоржевського Олександра Йосип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(підпис)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2-28T11:26:00Z</cp:lastPrinted>
  <dcterms:modified xsi:type="dcterms:W3CDTF">2018-05-29T10:39:00Z</dcterms:modified>
  <cp:revision>41</cp:revision>
  <dc:subject/>
  <dc:title/>
</cp:coreProperties>
</file>