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42453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спортивного комплексу по вул.Каштанова, 28 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30 травня  2017 року наданий Фізичною особою-Підприємець Ульяніч Антон Васильович з метою проведення капітального ремонту покрівлі спортивного комплексу по вул.Каштанова, 28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спортивного комплексу по вул.Каштанова, 28  в м.Обухові Київської області, складений відповідно до вимог ДСТУ Б Д.11-1:2013 «Правила визначення вартості будівництва» в сумі –199,89877 тис. грн. (сто девʼяносто девʼять тисяч  вісімсот девʼяносто вісім   гривень сімдесят 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5-31T14:05:00Z</cp:lastPrinted>
  <dcterms:modified xsi:type="dcterms:W3CDTF">2017-06-06T06:45:00Z</dcterms:modified>
  <cp:revision>24</cp:revision>
  <dc:subject/>
  <dc:title/>
</cp:coreProperties>
</file>