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77792921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18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25 травня  2018 року                </w:t>
        <w:tab/>
        <w:tab/>
        <w:tab/>
        <w:tab/>
        <w:tab/>
        <w:t xml:space="preserve">          м.Обух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hanging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ind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підприємства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Обухівський міський спортивний комплекс імені Володимира Мельника»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»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травень 2018 року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200%  від посадового окладу.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(підпис)       </w:t>
        <w:tab/>
        <w:tab/>
        <w:t xml:space="preserve">        О. М. Левченко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7:49:00Z</dcterms:created>
  <dc:creator>Admin</dc:creator>
  <dc:description/>
  <cp:keywords/>
  <dc:language>en-US</dc:language>
  <cp:lastModifiedBy>khj</cp:lastModifiedBy>
  <cp:lastPrinted>2018-05-30T10:37:00Z</cp:lastPrinted>
  <dcterms:modified xsi:type="dcterms:W3CDTF">2018-05-30T07:38:00Z</dcterms:modified>
  <cp:revision>5</cp:revision>
  <dc:subject/>
  <dc:title/>
</cp:coreProperties>
</file>