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927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мостки житлового будинку по вулиці Київська,56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травня  2017 року наданий ФОП Ульяніч А.В. з метою капітального ремонту відмостки житлового будинку по вулиці Київська,56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мостки житлового будинку по вулиці Київська,56 в місті Обухові Київської області, складений відповідно до вимог ДСТУ Б Д.11-1:2013 «Правила визначення вартості будівництва» в сумі – 39,99602 тис. грн. (тридцять девʼять тисяч девʼятсот девʼяносто шість гривень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56:00Z</cp:lastPrinted>
  <dcterms:modified xsi:type="dcterms:W3CDTF">2017-06-06T06:38:00Z</dcterms:modified>
  <cp:revision>50</cp:revision>
  <dc:subject/>
  <dc:title/>
</cp:coreProperties>
</file>