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1027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у в районі  вулиці Київська 172-А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квітня  2017 року, наданий Комунальним підприємством Обуховської районної ради – відділом капітального будівництва з метою капітального ремонту в районі  вулиці Київська 172-А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z w:val="28"/>
          <w:szCs w:val="28"/>
          <w:lang w:val="uk-UA" w:eastAsia="en-US"/>
        </w:rPr>
        <w:t>в районі  вулиці Київська 172-А в місті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14,355 тис.грн. (сто чотирнадцять тисяч триста пʼятдесят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19:00Z</cp:lastPrinted>
  <dcterms:modified xsi:type="dcterms:W3CDTF">2017-06-06T06:44:00Z</dcterms:modified>
  <cp:revision>52</cp:revision>
  <dc:subject/>
  <dc:title/>
</cp:coreProperties>
</file>