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3553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3 від 05 травня 2017 року «Про затвердження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дороги по вулиці Лугова (№21а – 26) </w:t>
            </w:r>
            <w:r>
              <w:rPr>
                <w:sz w:val="28"/>
                <w:szCs w:val="28"/>
                <w:lang w:val="uk-UA" w:eastAsia="en-US"/>
              </w:rPr>
              <w:t>в м.Обухів Київської області» у частині назви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9 трав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Лугова (від вул.Жеваги №58 – до ж/б №18а вул.Лугова)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Лугова (від вул.Жеваги №58 – до ж/б №18а вул.Лугова) (№21а – 26) в місті Обухові Київської області, складений відповідно до вимог ДСТУ Б Д.11-1:2013 «Правила визначення вартості будівництва» в сумі – 164,114 тис.грн. (сто шістдесят чотири  тисячі сто чотир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0T16:46:00Z</cp:lastPrinted>
  <dcterms:modified xsi:type="dcterms:W3CDTF">2017-06-06T06:43:00Z</dcterms:modified>
  <cp:revision>45</cp:revision>
  <dc:subject/>
  <dc:title/>
</cp:coreProperties>
</file>